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e is a list of the sample custom maps: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 name      Ti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FF.MAP       Average Date of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DLF.MAP       Average Date of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OILPH.MAP   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PECT.MAP     Predominant Asp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LEV.MAP     Mid-Ran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NOOKS.MAP   Number of Strong Chinooks per 100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SUM.MAP     Consumptive Water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AUG.MAP      Day Length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DEC.MAP      Day Length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FEB.MAP      Day Length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AN.MAP      Day Length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UL.MAP      Day Length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JUN.MAP      Day Length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MAR.MAP      Day Length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MAY.MAP     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NOV.MAP      Day Length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OCT.MAP      Day Length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LSEP.MAP      Day Length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EV.MAP       Avera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HI.MAP       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.MAP        Growing Degree Days (500øF Ba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M-A.MAP     Growing Degree Days May - August (40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DDM-O.MAP     Growing Degree Days May - October (40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EV.MAP      Highest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R24.MAP       50 Year Peak 24 Hou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NDCOV.MAP    Land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T.MAP        La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LEV.MAP      Lowest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.MAP       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TPLUS.MAP   Mean Annual Soil Temperature (Mean Annual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 + 1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NF.MAP      Average Precipitation Received November 1-February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MJ.MAP      Mean Percentage of Annual Precipitation May-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RF.MAP       Mean Annual R Factor (Universal Soil Lo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quation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XSOILP.MAP  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BARLEY.MAP    Areas With Malting Barley Production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DDJ.MAP    Mean Number of 90 Degree Days in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LFFS.MAP      Mean Length of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NERSHI.MAP   Land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A.MAP        Mea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PR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G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DEC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.MAP         Average Annua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.MAP        Average Annual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APR.MAP     Average April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AUG.MAP     Average August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FEB.MAP     Average February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JUL.MAP     Average July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JUN.MAP     Average June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MAR.MAP     Average March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MAY.MAP     Average May Thornthwaite Potential                            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NOV.MAP     Average November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OCT.MAP     Average October 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2SEP.MAP     Average September Thornthwaite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.MAP        Mean Annual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APR.MAP     Mean April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AUG.MAP     Mean August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DEC.MAP     Mean Dec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FEB.MAP     Mean Februar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AN.MAP     Mean Januar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UL.MAP     Mean Jul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JUN.MAP     Mean June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MAR.MAP     Mean March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MAY.MAP     Mean May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NOV.MAP     Mean Nov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OCT.MAP     Mean Octo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3SEP.MAP     Mean September Penman Potential Evapo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NN.MAP    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PR.MAP      Apri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AUG.MAP      August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FEB.MAP      Februar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JUL.MAP      Jul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JUN.MAP      June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MAR.MAP      March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MAY.MAP      May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NOV.MAP      Novem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OCT.MAP      Octo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Evapotranspiration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SEP.MAP      September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 xml:space="preserve">Evapotranspiration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FEB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AN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UL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JUN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AJ.MAP      Mean Percentage of Annual Precipitation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PR.MAP      Mean Apri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R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UG.MAP      Mean August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AY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DEC.MAP      Mean Dec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FEB.MAP      Mean Februar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AN.MAP      Mean Januar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UL.MAP      Mean Jul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JUN.MAP      Mean June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MAR.MAP      Mean March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MAY.MAP      Mean May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NOV.MAP      Mean Nov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OCT.MAP      Mean Octo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MSEP.MAP      Mean Septembe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NOV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CT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AJ.MAP       Mean Precipitation From 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AM.MAP       Mean Precipitation From August 1 to March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PMJ.MAP       May - July Precipitation Which is Exceeded in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of Y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EPPERC.MAP   Mean Percentage of Annual Precipita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Falls in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NOWFAL.MAP   Mean Annual Snow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IEF.MAP     Elevation Difference (Relie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LINE.MAP     Areas Susceptible to Saline S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ED.MAP       Potential Snowmobiling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.MAP      Percent Slope Using 1978 Soil Map of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E2.MAP     Percent Slope Using Elevation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ILSD.MAP     Soil Depth Cla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ILWHC.MAP    Soil Water Holding Capacity (STATSG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MAST.MAP     Mean Annual Soil Temperature (Mean Annual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Temp. + 20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AT.MAP      Mean Annual Ai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APR.MAP    Mean Maximum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AUG.MAP    Mean Maximum August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DEC.MAP    Mean Maximum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FEB.MAP    Mean Maximum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AN.MAP    Mean Maximum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UL.MAP    Mean Maximum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JUN.MAP    Mean Maximum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MAR.MAP    Mean Maximum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MAY.MAP    Mean Maximum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NOV.MAP    Mean Maximum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OCT.MAP    Mean Maximum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AXSEP.MAP    Mean Maximum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APR.MAP   Mean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AUG.MAP   Mean August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DEC.MAP   Mean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FEB.MAP   Mean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AN.MAP   Mean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UL.MAP   Mean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JUN.MAP   Mean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MAR.MAP   Mean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MAY.MAP   Mean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NOV.MAP   Mean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OCT.MAP   Mean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EANSEP.MAP   Mean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APR.MAP    Mean Minimum April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MINAUG.MAP    Mean Minimum August Temperature (ø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DEC.MAP    Mean Minimum Dec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FEB.MAP    Mean Minimum Febr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AN.MAP    Mean Minimum Januar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UL.MAP    Mean Minimum Jul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JUN.MAP    Mean Minimum June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MAR.MAP    Mean Minimum March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MAY.MAP    Mean Minimum May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NOV.MAP    Mean Minimum Nov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OCT.MAP    Mean Minimum Octo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MINSEP.MAP    Mean Minimum September Temperature (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TERSKI.MAP   Potential Water Skiing &amp; Wind Surfing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ng a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 create a custom map with up to 8 defined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. Each class can be shown in a different color.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Names &amp; Values to get a list of all 150 attribu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o access their codes and respective values. When you fi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ttribute you are interested in, click on the topic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iangular brackets in the far right column. For example, cl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A001 Values to get information about attribute 1,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ngth of freeze-free season. First you will see a descri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the attribute. Scroll down in the display to see the cod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001 and their valu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map class is defined in the Definition column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 using the following binary operator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  less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= less than or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= 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gt;= greater than or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gt;  greater th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&lt;&gt; not equa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+  addi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-  subtra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/  divi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*  multiplic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 classes can be formed by specifying values for a sing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or by joining multiple attributes with the log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rators AND and OR. Parentheses ( ) may also b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omplex Custom Ma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may type a title for the map in the Map Title area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eate Custom Map window. In the Definition column, you typ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ical expression or list of expressions. When a custom map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rawn in the graphics display, these expressions are evalu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each MAPS Atlas cell, one cell at a time. As soon as a TR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alue is found, the program fills in the cell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ropriate color and moves on to the next cell.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s and Choosing Colors for a Custom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also type (in the Legend column of the Creat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) the text that will appear in the map lege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an eight-class custom map formed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attribute, a(70), Mean annual precipitation. This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cluded with your MAPS Atlas program, is named PAA.MAP.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case, we have divided the mean annual precipitation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eight groups. See Attribute Names &amp; Values. The fir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of the custom map definition tells MAPS Atlas: i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's value for attribute 70 is 1 or 2, fill in that cell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ppropriate color, and display the text "4 - 8 inches"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p legend. A cell has a value of 1 if the mean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pitation is 4-6 inches, and a value of 2 if the mean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ecipitation is 6-8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 or a(70)=2             4 -    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3 or a(70)=4             8 -   1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5 or a(70)=6             12 -  1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7 or a(70)=8             16 -  2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9 or a(70)=10            20 -  4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1 or a(70)=12           40 -  6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3 or a(70)=14           50 -  8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15                       80 - 10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hen the you select Ok, the map is drawn on the display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lect 'cLear' to remove all Definition and Legend text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art ov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ny sample custom map definition files have been inclu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your MAPS Atlas program. They all have a filename exten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.MAP. You may load these maps in the Create Custom Map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elect Open and then type or select the filename) to s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amples of the values and logic used. See Sample Custom Ma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Creating Custom Maps with a Text Edit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mplex custom maps can be created using codes to repre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values of several attributes. The attributes are join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gical operators to define map classes. In the following examp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entered information about what conditions buckwheat would n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grow. The resulting custom map has two classe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gh and moderate potential for browing buckwheat. The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med by using logical operators and the following f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   - Land cover (range, forest, etc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3)    - Avg date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4)    -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60)   - Pot evapotrans ann (lilac bl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8)    - Mean # 90ø days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reas With Buckwheat Production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                                                                                                              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=4 and a(3)&gt;=8 and a(3)&lt;=12 and a(4)&gt;=90 and a(4)&lt;=107 and ((a(69)&gt;=15 and a(69)&lt;=21) or (a(69)&gt;=7 and a(69)&lt;=12)) and a(8)&gt;=9 and a(8)&lt;= 12                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23)=4 and a(3)&gt;=8 and a(3)&lt;=12 and a(4)&gt;=90 and a(4)&lt;=107 and ((a(69)&gt;=15 and a(69)&lt;=21) or (a(69)&gt;=7 and a(69)&lt;=12)) and ((a(8)&gt;=1 and a(8)&lt;=8) or a(8)=255)  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p that resulted was saved as BUCKWHT.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joining attributes with logical operators to form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plex custom map, you must be very careful about how you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, OR and ( ) (parentheses) in order to obtain the desi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sult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n expression containing the operator AND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d, the conditions on both sides of the operator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 for the expression to evaluate as TRUE. For example,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ression a(5)=1 AND a(7)=1, both attribute 5 and 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have to have a value of 1 for the expression to be TRUE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displays the MAPS cell with the designated color i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is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n expression containing the operator OR is evalua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ither condition can be true for the expression to evaluate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. For example, with the expression a(5)=1 OR a(7)=1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will evaluate as TRUE if either attribute 5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7 has a value of 1, and the program will colo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cell with the designated color. With AND, both condi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be true for the expression to evaluate as TRUE whe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OR, either condition can be tru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the difference between AND and OR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, Land Cover. Let's say you wanted to create a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wing all the areas that are either Dryland Crop or Irrig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op (all the crop areas). Looking at the codes and value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, we see that the values we need are 4 and 5.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see these codes and values by going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Names &amp; Values Help, choosing A023, and sc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 few lin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Wa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rylan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Irrigate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lpine,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Urb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how dryland and irrigated areas on the map, we must wr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efinition as follows: a(23)=4 OR a(23)=5. This tell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gram to color in all the cells where attribute 23 equals 4 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ribute 23 equals 5. If we were to write the definition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: a(23)=4 AND a(23)=5, no cells would be colored becaus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S Atlas cell can be either dryland or irrigated, but it can'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both (each cell has only one value for each attribute)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will evaluate as FALSE because both conditions can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 true for one cell, resulting in no areas appearing in col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hen a custom map is drawn in the graphics displa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s in the Definition column of the Creat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ndow are evaluated for each MAPS Atlas cell, one cell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. As soon as a TRUE value is found, the program fills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with the appropriate color and moves on to the next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is was done to speed up drawing the map). If an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s as FALSE, the cell is left blank or will be col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 a subsequent custom logic expression. It is important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 this when writing custom map definition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Always list your most restrictive definition first. 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wise, the program may encounter a less restric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first and color in the cell without ever gett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ore restrictive definition. In such a case the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trictive definition will never show up on th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: Let's say you want to make a map show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the cells that have a freeze-free season of 90-100 day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color, and cells that have both freeze-free season of 90-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ys and mean annual precipitation of 14-16" in another colo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r custom map definition is written like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tion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              Frost-free season 90-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and a(70)=6   Frost-free season 90-100 days and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nn. precip. 14-16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will first evaluate the expression a(1)=5. E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 the expression evaluates as TRUE for a cell,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s in the cell with the appropriate color and moves on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ext cell. In this case, the program will never even ge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pression a(1)=5 and a(70)=6. However, if the two express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listed in reverse or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finition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and a(70)=6   Frost-free season 90-100 days and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ann. precip. 14-16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(1)=5               Frost-free season 90-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PS Atlas will first evaluate the expression a(1)=5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(70)=6 and fill the cell with the first color if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aluates as TRUE. If the expression evaluates as FALS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is left blank and the second expression is evaluat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expression evaluates as TRUE, the cell is filled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econd color. Try typing these examples in th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window to see for yourself how this work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omputer does exactly what you tell it to do, so b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eful about how you write the expressions. It is a good ide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use parentheses for clarity when combining AND and OR i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ame expression (see Defining a Custom Map for a list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gal operators). For example, the expres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(5)=1 AND a(7)=1) OR (a(7)=5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evaluate as TRUE if ei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ttribute 5 equals 1 AND attribute 7 equals 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(attribute 7 equals 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arentheses set off the two parts of the expression and ma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easier to read and underst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re is, however, a way you can simplify the definition in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 and speed up the map display. This simplificatio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de possible by the fact that the definition is check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ing at line 1 and proceeding to line 8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example, look at the two custom map definition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ean Annual Air Temperature A and B). Notice that in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ual Air Temperature A, a MAPS Atlas cell could have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of 20 degrees and actually meet the log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dition for lines 1 through 7. But as soon as the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ds a match (an expression evaluates as TRUE), as in line 1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fills the MAPS Atlas cell with the specified color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ceeds to the next cell. The program does not have to evalu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xpressions in lines 2 through 8. If the value for the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 is 35 degrees, the program evaluates the express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s 1, 2, and 3 without finding a match; when it evalu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4 it finds a match (35 degrees is less than 36 degrees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ls the cell with the specified color and moves on to the nex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ell. It doesn't have to evaluate the expressions in lines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ugh 8. This allows you to write a simpler definition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s less time to evaluate. Mean Annual Air Temperature B t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nger to evaluate since the expressions are more complic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definitions result in the same ma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an Annual Air Temperature A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ne   Definition   Legend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1      a(112)&lt;24    20-23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      a(112)&lt;28    24-27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      a(112)&lt;32    28-31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4      a(112)&lt;36    32-35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5      a(112)&lt;40    36-39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6      a(112)&lt;44    40-43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7      a(112)&lt;48    44-47ø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  a(112)&gt;=48   48ø and ab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an Annual Air Temperature 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  Definition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   a(112)&lt;24                   20-23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   a(112)&gt;=24 and a(112)&lt;28    Less than 28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   a(112)&gt;=28 and a(112)&lt;32    Less than 32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   a(112)&gt;=32 and a(112)&lt;36    Less than 36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   a(112)&gt;=36 and a(112)&lt;40    Less than 40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   a(112)&gt;=40 and a(112)&lt;44    Less than 44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   a(112)&gt;=48 and a(112)&lt;48    Less than 48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   a(112)&gt;=48                  48ø and abo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ere is an example of how you can use the binary operators 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ddition) and / (division) in a custom map definition (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ubtraction) and * (multiplication) can be used similar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two sample map files can be accessed from the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filename: ELEV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Elev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26      &lt;=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36      2600-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46      3600-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56      4600-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66      5600-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86      6600-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96      8600-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26)+a(27))/2&lt;112     9600-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filename: MAPNF.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age Precipitation Received November 1 - February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                          Lege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6         0.1 -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20         1.6 -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30         2.0 -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50         3.0 -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80         5.0 -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00        8.0 -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lt;120        10.0 -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(87)+a(88)+a(97)+a(98))&gt;=120       &gt;1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 see examples of the values and logic used in compl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stom maps, you can load one of the sample custom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finition files supplied with your MAPS Atlas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se map files are ASCII text files and can also be view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a text editor. They all have a .MAP filename exten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