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ttribu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umber  Nam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   Mean length freeze-free season     See A0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   Avg date first freeze              See A0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   Avg date last freeze               See A0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4    Freeze hazard index                See A00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5    Growing deg days(50ø base)         See A00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6    Growing deg days May-Oct(40ø base) See A00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7    Growing deg days May-Aug(40ø base) See A00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8    Mean # 90ø days July               See A00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9    Day length Jan                     See A00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0    Day length Feb                     See A01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1    Day length Mar                     See A01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2    Day length Apr                     See A01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3    Day length May                     See A01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4    Day length Jun                     See A01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5    Day length Jul                     See A01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6    Day length Aug                     See A01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7    Day length Sep                     See A01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8    Day length Oct                     See A01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19    Day length Nov                     See A01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0    Day length Dec                     See A02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1    Climax veg                         See A02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2    Land ownership                     See A02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3    Land cover                         See A02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4    Geology                            See A02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5    Mid-range elev                     See A02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6    Highest elev                       See A02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7    Lowest elev                        See A02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8    Elev difference                    See A02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29    Predominant aspect                 See A02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0    Latitude                           See A03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1    Longitude                          See A03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2    % slope using soil map             See A03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3    % slope using elev data            See A03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4    Penman pot evap Jan                See A03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5    Penman pot evap Feb                See A03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6    Penman pot evap Mar                See A03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7    Penman pot evap Apr                See A03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8    Penman pot evap May                See A03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9    Penman pot evap Jun                See A03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0    Penman pot evap Jul                See A04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1    Penman pot evap Aug                See A04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2    Penman pot evap Sep                See A04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3    Penman pot evap Oct                See A04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4    Penman pot evap Nov                See A04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5    Penman pot evap Dec                See A04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6    Penman pot evap ann                See A04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7    Sol therm unit pot evapotrans ann  See A04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8    Sol therm unit pot evapotrans Feb  See A04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49    Sol therm unit pot evapotrans Mar  See A04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0    Sol therm unit pot evapotrans Apr  See A05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1    Sol therm unit pot evapotrans May  See A05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2    Sol therm unit pot evapotrans Jun  See A05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3    Sol therm unit pot evapotrans Jul  See A05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4    Sol therm unit pot evapotrans Aug  See A05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5    Sol therm unit pot evapotrans Sep  See A05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6    Sol therm unit pot evapotrans Oct  See A05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7    Sol therm unit pot evapotrans Nov  See A05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8    Thornthwaite pot evapotrans ann    See A05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59    Thornthwaite pot evapotrans Feb    See A05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0    Thornthwaite pot evapotrans Mar    See A06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1    Thornthwaite pot evapotrans Apr    See A06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2    Thornthwaite pot evapotrans May    See A06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3    Thornthwaite pot evapotrans Jun    See A06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4    Thornthwaite pot evapotrans Jul    See A06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5    Thornthwaite pot evapotrans Aug    See A06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6    Thornthwaite pot evapotrans Sep    See A06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7    Thornthwaite pot evapotrans Oct    See A06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8    Thornthwaite pot evapotrans Nov    See A06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69    Pot evapotrans ann (lilac bloom)   See A06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0    Mean ann precip                    See A07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1    Mean % of ann precip Apr-Jul       See A07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2    Mean % of ann precip May-Jul       See A07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3    Mean precip Apr-Jul                See A07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4    Mean precip Aug-Mar                See A07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5    Mean % of ann precip Jan           See A07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6    Mean % of ann precip Feb           See A07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7    Mean % of ann precip Mar           See A07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8    Mean % of ann precip Apr           See A07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79    Mean % of ann precip May           See A07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0    Mean % of ann precip Jun           See A08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1    Mean % of ann precip Jul           See A08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2    Mean % of ann precip Aug           See A08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3    Mean % of ann precip Sep           See A08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4    Mean % of ann precip Oct           See A08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5    Mean % of ann precip Nov           See A08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6    Mean % of ann precip Dec           See A08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7    Mean Jan precip                    See A08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8    Mean Feb precip                    See A08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9    Mean Mar precip                    See A08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0    Mean Apr precip                    See A09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1    Mean May precip                    See A09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2    Mean Jun precip                    See A09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3    Mean Jul precip                    See A09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4    Mean Aug precip                    See A09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5    Mean Sep precip                    See A09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6    Mean Oct precip                    See A09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7    Mean Nov precip                    See A09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8    Mean Dec precip                    See A09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99    50-yr peak 24-hr precip            See A09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0    Mean ann snowfall                  See A10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1    May-Jul precip exceeded 70% of yrs See A10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2    Counties                           See A10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3    General soils of Montana           See A10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4    STATSGO soil water holding capacitySee A10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5    Mean ann soil temp (maat + 2)      See A10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6    Mean ann soil temp (maat + 1)      See A10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7    Soil depth classes                 See A10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8    Mean ann factor R-univ soil loss eqSee A10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09    Avg soil pH                        See A10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0    Highest representative soil pH     See A11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1    # strong chinooks per 100 yrs      See A11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2    Mean ann air temp                  See A11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3    Mean Jan temp                      See A11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4    Mean Feb temp                      See A11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5    Mean Mar temp                      See A11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6    Mean Apr temp                      See A11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7    Mean May temp                      See A11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8    Mean Jun temp                      See A11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9    Mean Jul temp                      See A11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0    Mean Aug temp                      See A12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1    Mean Sep temp                      See A12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2    Mean Oct temp                      See A12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3    Mean Nov temp                      See A12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4    Mean Dec temp                      See A12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5    Mean min Jan temp                  See A12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6    Mean min Feb temp                  See A12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7    Mean min Mar temp                  See A12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8    Mean min Apr temp                  See A12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9    Mean min May temp                  See A12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0    Mean min Jun temp                  See A13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1    Mean min Jul temp                  See A13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2    Mean min Aug temp                  See A13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3    Mean min Sep temp                  See A13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4    Mean min Oct temp                  See A13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5    Mean min Nov temp                  See A13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6    Mean min Dec temp                  See A13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7    Mean max Jan temp                  See A13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8    Mean max Feb temp                  See A13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9    Mean max Mar temp                  See A13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0    Mean max Apr temp                  See A14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1    Mean max May temp                  See A141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2    Mean max Jun temp                  See A142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3    Mean max Jul temp                  See A143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4    Mean max Aug temp                  See A144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5    Mean max Sep temp                  See A145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6    Mean max Oct temp                  See A146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7    Mean max Nov temp                  See A147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8    Mean max Dec temp                  See A148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9    Consumptive water use              See A149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50    Hydrological drainage basins       See A150 Valu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1 - Mean length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Length of Freeze-Free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length of the freeze-free season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. Based on 29 year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istorical 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ys); 10-30, 30-50, 50-70, 70-9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-100, 100-110, 110-115, 115-120, 120-125, 125-130, 130-135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5-14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to determine the suitability of given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specific crops. Most field crops require a minimum of 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ys freeze-free season.  Some crops require more than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ys freeze-free seas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 - 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30 - 50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50 - 7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70 - 9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90 - 10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00 - 11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10 - 11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15 - 12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20 - 12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25 - 1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30 - 13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35 - 14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2 - Avg date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Date of First Freez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erage date of first freeze for each of the 18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representing the state.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tes); 8/02-8/08, 8/08-8/13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/13-8/18, 8/18-8/23, 8/23-8/28, 8/28-9/02, 9/02-9/07, 9/07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/12, 9/12-9/17, 9/17-9/22, 9/22-9/27, 9/27-10/0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first freeze in the fall will termin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eason for freeze-sensitive crops. The time of fall foli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lor change of some plants is related to the fir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8/03-8/0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8/08-8/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8/13-8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8/18-8/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8/23-8/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8/28-9/0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9/02-9/0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9/07-9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/12-9/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9/17-9/2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9/22-9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9/27-10/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3 - Avg date last freez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Date of Last Freez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erage date of last freeze for each of the 18,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representing the state.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 (dates); 5/05-5/10, 5/10-5/15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/15-5/20, 5/20-5/25, 5/25-5/30, 5/30-6/04, 6/04-6/09, 6/09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/19, 6/19-6/29, 6/29-7/09, 7/09-7/19, 7/19-7/29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average date of last freeze in the spring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aken into account to decide when to seed certain crop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ansplant sensitive plants into the garden, conduct grow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tarding measures in deciduous orchards, schedu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nstruction and other outdoor activi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7/19 - 7/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7/09 - 7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6/29 - 7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6/19 - 6/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6/09 - 6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/04 - 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5/30 - 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5/25 - 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5/20 - 5/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5/15 - 5/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5/10 - 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5/05 - 5/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4 -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Freeze Hazard Inde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ate of last freeze minus the date of lilac bl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quals the freeze hazard index number. The greate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ositive number, the greater the freeze hazard. Dates us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equation are Julian dates which are equivalent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tal number of days since the first day of the year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Days; -10, -9, -8, ..., 8, 9, 1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identifying areas prone to late sp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eezes during the growing season. Climates of these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nd to be detrimental to frost sensitive plant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-10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2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3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32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33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35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36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37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38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39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40 day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5 - Growing deg days(50ø base)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vailable data on the average date when the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ximum temperature reaches 70øF in the spring were utiliz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weather stations with a long-term history. Corre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 these dates based on elevation changes were mad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rrected dates for the entire state were determined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S grid system. Growing degree days (base temperature 50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re computed for 33 weather stations in Montana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iod May 1-Oct. 31 for at least 40 years of data.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gression of growing degree days versus mean date whe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ily maximum temperature reaches 70øF was run for the 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ions. The data for each cell were then put in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gression equation to compute an uncorrected growing degre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. Correction factors were estimated for each of the 3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ions by subtracting growing degree day amounts (estim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y the regression equation) from the actual amounts.  A map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nd-drawn area correction contours was made and this map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to correct the cellular uncorrected growing degree d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s (compiled 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2 classes; 0-800, 800-1000, 1000-1200, 1200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00, 1400-1600, 1600-1800, 1800-2000, 2000-2200, 2200-240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00-2600, 2600-2800, 2800-30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grow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 -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800 -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000 -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200 -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400 -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600 -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800 -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00 -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200 -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2400 - 2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2600 - 2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2800 -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6 - Growing deg days May-Oct(40ø bas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May - Octo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is is the commonly used "wheat growing degree days.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an daily temperatures above 40øF are accumulated from Ma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rough October 31.  Minimum temperatures below 40øF are tak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s 40øF and maximum temperatures above 86ø are taken as 86ø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growing degree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mature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7 - Growing deg days May-Aug(40ø bas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rowing Degree Days  May-Augu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iled by accumulating daily units of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s above 40øF. Minimum temperatures below 40øF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aken as 40øF and maximum temperatures above 90øF are taken 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øF 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growing degree day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whether the growing sea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s long enough to grow certain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0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1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2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2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4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4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4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4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5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 15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5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5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 15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 16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 16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3  16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6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6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6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6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6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0  17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1  17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2  17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3  17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4  17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5  17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6  17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7  17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8  17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9  17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0  18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1  18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2  18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3  18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4  18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5  18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6  18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7  18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8  18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9  18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0  19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1  19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2  19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3  19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4  19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5  19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6  19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7  19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8  19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9  19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0  20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20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2  20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20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4  20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5  20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6  20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7  20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8  20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9  20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0  2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1  21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2  21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21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4  21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5  2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6  21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7  21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8  21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9  21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0  2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1  22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2  22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3  22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4  22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5  2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6  22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7  22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8  22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9  22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0  2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1  23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2  23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3  23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4  23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5  23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6  236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7  237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8  238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9  23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0  24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1  24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2  24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3  24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4  24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08 - Mean # 90ø days July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Number of 90øF Days in Ju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number of days the temperature reaches or excee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øF in July 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umber of days &gt;=90ø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s of 90øF or greater tend to reduc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ield of many cro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09 - Day length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Day Length Jan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0 - Day length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2 10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3 10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4 10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5 10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1 - Day length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11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11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2 - Day length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13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13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13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3 -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14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14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15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15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15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15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4 - Day length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15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15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15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15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15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16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16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16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5 - Day length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15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15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15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15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15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15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15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6 - Day length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14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14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14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14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7 - Day length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12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8 - Day length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10.9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11.0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11.1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19 - Day length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Day Length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9.2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9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9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9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9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0 - Day length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Day Length Decemb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ength of day at time of mid-month. Algorithms we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ed for each month expressing day-length as a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 using data for each degree of latitude from 45ø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49ø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ou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Day-length is a factor in various crop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models. It also finds application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cisions relative to recreation, travel, and schedu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outdoor activiti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8.3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8.4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8.5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8.6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8.7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8.8 h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1 - Climax ve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Climax Vege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ixty-two classes of climax vegetatio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Sixty-two classes subdivided into Ea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laciated Plains (1-6), Western Glaciated Plains (7-13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astern Sedimentary Plains (14-26), Western Sedimentary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27-36), Foothills and Mountains (37-62)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limax plant communities are recognized as be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cological standards used in monitoring natural ecosyste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uccessful range and forest resource management are depend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on an understanding of the potential natural plant commun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t might be expected in normal years from a given soil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. The potential is dependent upon interrelationship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oil, vegetation, climate, topography and the biota comm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i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3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4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7  See classes bel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ERN GLACIATED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   Silty Range Site, 10-14" Precipitation Zone (P.Z.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little bluestem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rcupinegrass, blue grama, native legumes, sil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western snowberry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 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   Clayey and Shallow Clay Range Site Association, 10-14",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prairie junegrass, plains reedgrass, biscuitroo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ilkvetches, American vetch, silver sagebr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 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prairie junegrass, big sagebrush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greasew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Nuttall saltbush, inland sal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ottlebrush squirreltail, Sandber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 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alkali sacaton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rdgrass, slender wheatgrass, Nuttall alkali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Canada wildrye, sedge, greasewood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 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and bluestem, sun sedge, native legum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ideoats grama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native legumes, blue grama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ERN GLACIATED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7 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luebunch wheatgrass, basin wildrye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, native legumes, silver sagebrush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8 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9 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needleandthread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lains reedgrass, milkvetches, scarlet globemallow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nterfat, prairie sandre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0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prairie junegrass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greasew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basin wildrye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ottlebrush squirreltail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1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kali sacaton, western and thickspike wheatgrass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kaligrass, alkali cordgrass, slender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sedge, greasewood, Nuttall saltb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eadleaf sedge, native legumes, yucca, 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, skunkbush sumac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3  Subirrigated and Wetland Range Site Assoc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reedgrasses, tufted hairgrass, slender and beard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northern mannagrass, prairie cordgrass, 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edges, basin wildrye, Canada wildrye, willows, cotton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oxe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STERN SEDIMENTARY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4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little blueste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green needlegrass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ig bluestem, prairie junegrass, threadleaf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silver sagebrush, skunkbush sumac, winterfat,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ma, western snow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5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ig bluestem, bluebunch wheatgrass, Idaho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deoats grama, native legumes needleandthread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, silver sagebru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6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(Includes thin breaks too small or irregular to delineat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7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8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luebunch wheatgrass, prairie junegrass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ig sagebrush, Nuttall saltb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9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basin wildrye, big bluestem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Idaho fescue, prairie junegrass, prairie sandre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, big sagebrush, Nuttall saltbush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0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big sagebrush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asewood, prairie 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basin wildrye, Nuttall saltb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ottlebrush squirreltail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1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sand blueste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dian ricegrass, little bluestem, sun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skunkbush sumac, yuc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prairie sandreed, threadleaf sed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sideoats grama, big bluestem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lue grama, skunkbush sumac, ro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2  Riverbreak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nderosa pine, Rocky Mountain juniper, western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ickspike wheatgrass, bluebunch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prairie sandreed, little bluestem, grease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ig sagebrush, needleandthread, Nuttall saltbush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native legumes, shadescale saltbush, cree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3  Badland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litt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stem, bluebunch wheatgrass, prairie sandreed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caton, prairie junegrass, Nuttall saltbush, big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merican vetch, plains muhly, sideoats grama, greasewoo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i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4  Forest-Grassland Complex, 12-14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a Frigid Temperature Regime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amy Surfaces on Rolling to Hilly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 (50%) Ponderosa pine, Rocky Mountain juni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ttle bluestem, bluebunch wheatgrass, sideoats gram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, western wheatgrass, native legu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 (50%) Little bluestem, needleandthread, we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en needlegrass, bluebunch wheatgrass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reed, big bluestem, native legumes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ucca, prairie junegrass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5  Forest-Grassland Complex, 15-19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a Frigid Temperature Regime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Loamy Surfaces on Undulating to Hilly Terrai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 (60%) Ponderosa pine, bluebunch wheat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little bluestem, sideoats grama, snowberry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arrowleaf balsamroot, green needlegrass, comm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hokecherry, saskatoon service-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 (40%) Big bluestem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wheatgrass, green needlegrass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basin wildrye, lupine, snowberr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skatoon serviceberry, common chokecher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6  Ponderosa Pine Forests on Moderately Deep to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Frigid Temperature Regime and Light Brown to Brow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urfaces on Undulating to Steep Terrain, 15-19" P.Z.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Ponderosa pine  10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STERN SEDIMENTARY PLAIN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7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green needlegrass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hreadleaf sedge, prairie junegrass, native legumes, bi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ver sagebrush, skunkbush sumac, common chokecherry, b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8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and thickspike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daho fescue, green needlegrass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native legumes, big sagebrush, stick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ranium, prairiesmo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9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0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1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bluebunch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een needlegrass, big sagebrush, prairie junegrass,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reedgrass, prairie sandreed, milkvet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2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Columbia and green needle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basin wildrye, big sagebrush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prairie junegrass, prairie sandreed, lup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other native legumes, sticky geranium, prairiesmo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3  Dense Clay-Clayey-Saline Upland Range Site Complex, 5-9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Nuttall saltbush, big sagebrush, black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ud sagebrush, shadescale saltbush, greasewood, Sandber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bluegrass, prairie june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Western and thickspike wheatgrass, bluebu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prairie junegrass, plains reed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bud sagebrush, milkvetches, winterfat, blue gram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d, Nuttall saltbush, shadesc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ush, fourwing saltbush, inland salt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 xml:space="preserve">sagebrush, bottlebrush squirreltail, Sandberg blue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4  Dense Clay-Clayey-Saline Upland Range Site Complex, 10-14"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nse Clay: 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inland saltgrass, big sagebrush, Nutt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brush, greasewood, prairie junegrass, Sandber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ine Upland:  Alkali sacaton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asewoood, Nuttall saltbush, basin wildry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land saltgrass, big sagebrush, bottlebrush squirrelta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5  Riverbreaks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nderosa pine, Rocky Mountain juniper, Douglas-fir (nor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opes), bluebunch wheatgrass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green needlegrass, prairie sandreed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needleandthread, greasewood, big sagebrush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eeping juniper, native legumes, prairie 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6  Forest-Grassland Complex, 12-14" P.Z., on Very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Frigid Temperature Regimes and Light Brow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oamy Surfaces on Rolling to Steep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(50%) Ponderosa pine, Rocky Mountain junipe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wheatgrass, skunkbush sumac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nowberry, needleandth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(50%) Bluebunch wheatgrass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and thickspike wheatgrass, green needle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prairie sandreed, native legumes,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jun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HILLS AN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7  Silty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rough fescue*, needleandthrea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western and thickspike wheatgrass, gr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threadleaf sedge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big sagebrush, winterfat, Idaho fesc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* Codominant with bluebunch wheatgrass wes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ntinental Divide but insignificant on east side at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8  Silty Range Site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, Idaho fescue, bluebunch wheatgrass, Columb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grass, basin wildrye, spike fescue, parry danthoni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lender wheatgrass, lupine sticky geranium, arrowlea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lsamroot, prairiesmoke, big sagebrush, tall larkspur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timber danthonia, big blue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9  Silty Range Site, 20-2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, Columbia needlegrass, Richardson needl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brome, bearded wheatgrass, slender wheat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Idaho fescue, lupine, sticky geranium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smoke, tall larkspur, big sagebrush, spike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pike trisetum, purple oniongrass, nodding brome, quak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spen, American bist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 Silty-Clayey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3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4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1  Silty-Clayey Range Site Complex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ilty:  same as Site No. 3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layey:  same as Site No. 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2  Clayey and Shallow Cla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western wheatgrass, green needl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prairie junegrass, plains reedgrass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milkvetches, American vetch, biscuit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3  Clayey and Shallow Clay Range Site Association, 15-19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ugh fescue (except south central Montana), bluebu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Columbia needlegrass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Idaho fescue, basin wildrye, lupine, stick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eranium, arrowleaf balsamroot, big sagebrush, prairiesmok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rairie junegrass, deathcam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4  Saline Lowland Range Site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asin wildrye, alkali sacaton, Nuttall alkaligrass, alka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rdgrass, slender wheatgrass, western wheatgrass, in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ltgrass, greasewood, silver buffalober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5  Sands and Sandy Range Site Association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s:  Prairie sandreed, needleandthread, Indian ric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luebunch wheatgrass, threadleaf sedge, native legume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, yucc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ndy:  Needleandthread, bluebunch wheatgrass, na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egumes, threadleaf sedge, big sagebrush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kunkbush suma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6  Limy-Shallow-Very Shallow Range Site Complex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my:  Bluebunch wheatgrass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threadleaf sedge, western and thickspik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Sandberg bluegrass, native legumes, winterf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hallow:  Bluebunch wheatgrass, rough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big sagebrush, prairie junegrass, weste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heatgrass, Sandberg bluegrass, gray horsebrush,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ative legu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Very Shallow:  Bluebunch wheatgrass, prairie jun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ern wheatgrass, threadleaf sedge,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eedleandthread, Sandberg bluegrass, native legumes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mahogany, limber pine, antelope bitterbrush, bi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agebrush, and Rocky Mountain juniper in cracks and crevi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f bed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HILLS AN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7  Subirrigated and Wetland Range Site Associ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reedgrasses, tufted hairgrass, American manna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all sedges, slender wheatgrass, bearded wheatgrass,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ldrye, willows, shrubby cinquefoil, prairie cord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lephanthead pedicularis, monkeyflower, native clove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ndianpaintbrush, common blue-eyed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8  Alpine Grassland on Deep to Moderately Deep, Well Drai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orly Drained Soils with Cryic Temperature Regimes and D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and Very Dark Brown Surfaces on Slop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ndswept Mountain Tops Above Timberline, 40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ufted hairgrass, sedge, sheep fescue, alpine bluegras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lpine timothy, native legumes, wolf willow, r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heath, white dryad, alpine bluebell, bluejoint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urple reedgrass, moss silene, yellow avens, tufted phlox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riogonum, American bistort, shrubby cinquef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9  Forest-Grassland Complex, 15-19" P.Z. on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derately Deep Soils with a Frigid Temperature Regim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to Dark Brown Surfaces under Grassland and Brow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y Surfaces under Forest on Sloping to Steep Terra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: (60%)  Douglas-fir, common snowberry, white spiraea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regongrape, heartleaf arnica, Columbia needlegrass, Idah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escue, bearded wheatgrass, kinnikinni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ssland: (40%)  Bluebunch wheatgrass, Idaho fescu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olumbia needlegrass, basin wildrye, spike fescue, lupin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rrowleaf balsam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0  Rocky Mountain Juniper and Limber Pine on Shallow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a Frigid Temperature Regime and Dark Grayish Brown Surf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veloped from Limestone or Calcareous Sandstone Residuum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derately Steep to Very Steep Mountain Slopes -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utcrop 40-70%, 10-14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cky Mountain juniper 6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imber pine   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1  Douglas-fir and Ponderosa Pine Climax Forests on Deep So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Cryic or Frigid Temperature Regimes and Light Brown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ray, Brown, or Grayish Brown Surfaces on Hilly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16-22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6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2  Subalpine Fir, Douglas-fir, and Ponderosa Pine Cli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 on Deep Soils with Cryic or Frigid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gimes and Grayish Brown, Light Brownish Gray,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llowish Brown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 East of the Continental Divide, 16-3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ubalpine fir 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 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3  Subalpine Fir and Douglas-fir Climax Forests on Deep Soi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ith Cryic Temperature Regimes and Pale Brown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ish Gray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20-4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6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2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4  Spruce and Douglas-fir Climax Forests on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yic or Frigid Temperature Regimes and Brown or Grayi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Surfaces and Calcareous Subsoils on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o Very Steep Mountain Slopes, 20-4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pruce   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4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5  Subalpine Fir, Douglas-fir, and Ponderosa Pine Clima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 on Deep Soils with Cryic or Frigid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gimes and Grayish Brown. Light Brownish Gray, or L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ellowish Brown Surfaces on Moderately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 West of the Continental Divide, 16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   Subalpine pine 5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onderosa pine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ngelmann spruce        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6  Douglas-fir Climax Forests on Deep Soils with a Frigi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mperature Regime and Light Gray Surfaces and 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bsoils on Gently Rolling to Hilly Mountain Foot Slop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rongly Sloping to Steep Mountain Slopes, 16-3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9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7  Subalpine Fir, Douglas-fir, and Grand fir Climax Forest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 Soils with Cryic or Frigid Temperature Regim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Light Gray or Pale Brown Surfaces on Steep to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Mountain Slopes, 30-7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5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3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8  Western Redcedar and Western Hemlock Climax Forests on D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oils with Frigid Temperature Regimes and Brown to Pa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Brown or Light Gray Surfaces on Gently Sloping to Gent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olling Valley Floors, 20-35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redcedar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hemlock        1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1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9  Grand Fir and Douglas-fir Climax Forests on Deep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rigid Temperature Regimes and Pale Brown or Light Gr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urfaces on Steep to Very Steep Mountain Slopes, 25-6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nd fir              4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45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estern redcedar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&amp; western heml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0  Subalpine Fir Climax Forests on Deep Soils with Cry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emperature Regimes and Brown or Strong Brown Surfaces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Steep to Very Steep Mountain Slopes, 60-10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balpine fir   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untain hemlock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ouglas-fir            1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1  Hardwood Climax Forests on Alluvial Floodplains Along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ivers and Growing on Shallow to Deep, Well Drain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Poorly Drained Soils with Frigid Temperature Reg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overstory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East of Continental Div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ttonwood             8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ther hardwoods 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West of Continental Divid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ttonwood             8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onifers               2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2  Rockland and Mixed High Elevation Vegetation Consisting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Forests, Krummholz, and Alpine Areas Growing on Shallow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eep, Very Gravelly or Very Cobbly, and Stony Soils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Cryic Temperature Regimes, 40-110" P.Z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Typical composition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ckland         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egetation        3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2 - Land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nd Ownershi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ndicates whether areas are predominantly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ivate ownership or public administration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ine classes; State ownership, administer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k Service, administered by Fish and Wildlife Servic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dministered by Forest Service (FS), administered by Bureau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d Management (BLM), administered by Bureau of Indi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ffairs, checkerboard (mixed private and FS), checkerboar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mixed private and BLM), priv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Indicates predominant land ownership on a state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de basis.  Useful in determining land management policie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y locatio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Pr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Checkerboard (private &amp; BL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Checkerboard (private &amp; F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Administered by BI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Administered by BL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Administered by 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Administered by FW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Administered by N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State ownersh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3 - Land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nd Cov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lineates major land cover types of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rrigated crops, dryland crops, forest, rang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pine and rock outcrops, urban ( &gt;20,000 population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Provides resource planners a basis for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mparative analysis of Montana's major types of land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ver) in relation to biophysical characteristics of land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For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Wa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Rang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rylan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Irrigated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lpine,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Urba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4 - Geolog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eolog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Geologic Map of Montana delineates rock typ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and their respective ages. The original map was at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cale of 1:2,500,000 and was subsequently enlarg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:1,000,000. This map is very generalized, particularly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mountainous portions of the state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w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ce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ort Union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lorado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aggett and Eagle Form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arpaw and Judith River Form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lder Tertiary Volcan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trusive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onian to Cambr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ssissipp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kota Sandstone and Lower Cretac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urass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kota Sandstone to Morrison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rche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pp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luvium, Lake Deposits, Beach Sand, Marine Deposit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Glaci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lder Intrusive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iocene and Pliocene Continent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riass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nsylvan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ounger Volcanic Rocks and Interbedded Continental Deposi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lt Series, undivided and other Algonk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ite River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satch 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with other MAPS products, such a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neral Soils Map of Montana to study the relationship betwe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arent materials (bedrock) and soil typ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Ab Belt series,Algonk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Abu Upp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Abl Lower part of Belt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AR Arche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Cm Mississipp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Cp Pennsylvanian rocks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DC Denovian to Cambrian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Ews Wasatch form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Efu Fort Union form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El Lance form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J Jurassic rocks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Ji Older intrusive rock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Kbj Bear Paw &amp; Judith Riv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Kc Colorado group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Kce Claggett &amp; Eagle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Kdl Dakota sand &amp; lower Cretac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Kj Dakota sand to Morrison for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Km Montana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Mpc Miocene &amp; Pliocene cont de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Ow (Phi w) White River gro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QA Alluv,lake,sand,marine,glac d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Qpv Young volc rocks,intrbd cont d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Ti Intrusive rocks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TR Triassic rocks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Tv Older Tertiary volcanic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Lak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5 - Mid-range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Elevation - Mid-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0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6 - Highest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Elevation - Highe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1  7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3  7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7  7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9  7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1  8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3  8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5  8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7  8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9  8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1  9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3  9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5  9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7  9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9  9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0  10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1  10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2  10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3  10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4  10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5  10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6  10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7  10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8  10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9  10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0  1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1  1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2  11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3  11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4  11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6  11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8  11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9  1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0  1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2  1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4  1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5  1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6  1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8  1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7 - Lowest ele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Elevation - Lowes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elevation maps include three data sets or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yers; lowest, average and highest elevations for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,000 cells representing 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00 foot contour intervals are used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ly mountainous and 100 foot contour interval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 for most non-mountainous area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Elevation maps are used by resource planner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ppers interested in estimating environmental quali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ated to elevation such as: air temperature,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, precipitation, barometric pressure, vegetatio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, drainage of both air and water, and the effect 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shed, forest, range and crop land potentia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8 - Elev dif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Elevation Difference (Relie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ifferences in elevation in 100-foot incr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ach of the 18,000 cells representing Montana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lasses (in feet); 0, 100, 200, 300, . . 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illustrate gross differences in statewi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lief. Relief affects movement of water and air, rat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ream flow, sediment load, temperature inversions, Chinook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ldlife habitat, recreational opportunities and scen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0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 fee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29 - Predominant aspe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Predominant Aspec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spect was computed for each cell by adding mid-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levation gradient vectors for each of four pairs of cell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cluding diagonal pairs, surrounding the reference ce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s in a vector pair were on opposite sides of the referen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ell. The four gradient vectors were added and the dir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the resultant vector was interpreted as the predomina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spect of the reference cell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Eight compass points (45ø each, in degr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ockwise from North) and level are used to indica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dominant aspect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show the predominant aspect or exposur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landscapes.  Aspect together with slope modif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ndscape clim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337.5-22.5ø or from NNW to NNE (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2.5-67.5ø or from NNE to ENE (N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292.5-337.5ø or from WNW to NNW (N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67.5-112.5ø or from ENE to ESE (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Level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247.5-292.5ø or from WSW to WNW (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12.5-157.5ø or from ESE to SSE (S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2.5-247.5ø or from SSW to WSW (SW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57.5-202.5ø or from SSE to SSW (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0 - Lat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at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atitude values for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the state (compiled 1987). The value given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titude at the center of the MAPS Mailbox cell. The vert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mension of each MAPS Mailbox cell is .05 degrees (3 minut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latit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Latitudes are in decimal degrees and vary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.425øN to 48.975øN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latitude map can be combin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ngitude and elevation maps to determine a precise 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ation statew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44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44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44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44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44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44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44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44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44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44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4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4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5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5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5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45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45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45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45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45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45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45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45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45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45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45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45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45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45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45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45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45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46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46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6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6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6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6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6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6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6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6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6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6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6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6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6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6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6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46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46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46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47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47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47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47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47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47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47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47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47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47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47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47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47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47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47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47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47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47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47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47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48.0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48.0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48.1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48.1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48.2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48.2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48.3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48.3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48.4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48.4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48.5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48.5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48.6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48.6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48.7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48.7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48.8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48.8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48.92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48.975ø N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1 - Longit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Longitud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Longitude values for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the state (compiled 1987). The  value given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longitude at the center of the MAPS Mailbox cell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orizontal dimension of each MAPS Mailbox cell is .05 degre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3 minutes) of longitu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Longitudes are in decimal degrees and v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104.075øW to 116.025øW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longitude map can be combin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atitude and elevation maps to determine a precise s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cation statewid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04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104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104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4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104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104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104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04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104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04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04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04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04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04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04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04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04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04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04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105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105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105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105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105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105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105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105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105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105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105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105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105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105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105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105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105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105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105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105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106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106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106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106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106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106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106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106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106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106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106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106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106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106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106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106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106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106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106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106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107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107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107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107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107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107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107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107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107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107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107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107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107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107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107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107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107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107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107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107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108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108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108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108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108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108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108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108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108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108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108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108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108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108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108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8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8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8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8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8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9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9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9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9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9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9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9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9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9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9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09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09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09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09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09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09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09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09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09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09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10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10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10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10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10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10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10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10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10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10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10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10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10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10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10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10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10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10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10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10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11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11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11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11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11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11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11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11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11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11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11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11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11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11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11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11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11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11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11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11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12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12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12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12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12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12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12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12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12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12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12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12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12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12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12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12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12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12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12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12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13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13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13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13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13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13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13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13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13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13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13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13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13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13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13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113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113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113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113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113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114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114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114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114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114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114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114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114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114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114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114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114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114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114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114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114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114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114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114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114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115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115.0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115.1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115.1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115.2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115.2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115.3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115.3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115.4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115.4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115.5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115.5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115.6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115.6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115.7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115.7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115.8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115.8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115.9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115.97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116.025ø W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2 - % slope using soil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Percent Slope Categories Using 1978 Soil Map of Montan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Percent slope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tate (compiled 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Seven classes; nearly level (0-2% slope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ently sloping (2-4%), moderately sloping (4-8%, stron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loping (8-15%), moderately steep (15-25%), steep (25-45%)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ery steep (&gt;45%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engineering decisions and erod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alys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Nearly level (0-2%)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Gently sloping (2-4%)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Moderately sloping (4-8%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Strongly sloping (8-15%)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Moderately steep (15-25%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Steep (25-45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Very steep (&gt;45%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33 - % slope using elev dat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Percent Slope Using Elevation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Percent slope of each of the 18,000 cells represen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tate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engineering decisions and erod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alysi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4 - Penman pot evap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5 - Penman pot evap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6 - Penman pot evap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7 - Penman pot evap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8 - Penman pot evap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39 - Penman pot evap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0 - Penman pot evap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7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7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8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8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8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8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1 - Penman pot evap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2 - Penman pot evap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3 - Penman pot evap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otential Evaporation (PENMAN)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4 - Penman pot evap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Monthly Potential Evaporation (PENMAN) -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5 - Penman pot evap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Monthly Potential Evaporation (PENMAN) -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Monthly Potential Evapo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nman's method was derived from cell estimates of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ly values of net radiation, solar radiation, tempera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por pressure, albedo, and wind speed using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ic dat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6 - Penman pot evap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Potential Evaporation (PENMA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Mean Annual Potential Evaporation Map by Penman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thod was derived from cell totals of mean monthly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hydrological considerations includ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ater loss from lakes and pond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7 - Sol therm unit pot evapotrans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Solar Thermal Unit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Evapotranspir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e Average Annual Potential Evapotranspiration Map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Solar Thermal Unit method was derived from beginning blo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te isophases for purple common lilacs (compiled 1986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year, ranging from 5 to 33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is useful for estimating irr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 for crops and 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8 - Sol therm unit pot evapotrans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49 - Sol therm unit pot evapotrans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0 - Sol therm unit pot evapotrans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1 - Sol therm unit pot evapotran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2 - Sol therm unit pot evapotrans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3 - Sol therm unit pot evapotrans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4 - Sol therm unit pot evapotrans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per sq cm per day)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ean daily temperature (øF) minus 31øF.  Total units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 are then divided by 10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5 - Sol therm unit pot evapotrans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6 - Sol therm unit pot evapotrans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7 - Sol therm unit pot evapotrans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Solar Thermal Unit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olar thermal units are computed by taking the produ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daily total solar radiation (cal cm-2day-1) and mean dai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mperature (øF) minus 31øF.  Total units for the month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n multiplied by 10-5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 per month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an be used to estimate rate of plant develop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d potential evapotranspir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8 - Thornthwaite pot evapotrans an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from MAPS data on mean monthly potent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(compiled 1988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for estimating irrigation requir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rops and fo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4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4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4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5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5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5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5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5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6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6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6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6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6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7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7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7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7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7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8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8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8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8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8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19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19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19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19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19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0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0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20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20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20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21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21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21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21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21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21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21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21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21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21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22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22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22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22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22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22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22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22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22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22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23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23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23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23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23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23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23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23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23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23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24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1  24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2  24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3  24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4  24.4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5  24.5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6  24.6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7  24.7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8  24.8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9  24.9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0  25.0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1  25.1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2  25.2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3  25.3 inches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59 - Thornthwaite pot evapotrans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Febr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0 - Thornthwaite pot evapotrans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Marc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1 - Thornthwaite pot evapotrans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2 - Thornthwaite pot evapotran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(THORNTHWAITE) - Ma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3 - Thornthwaite pot evapotrans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4 - Thornthwaite pot evapotrans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5 - Thornthwaite pot evapotrans Au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6 - Thornthwaite pot evapotrans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1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1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7 - Thornthwaite pot evapotrans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1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8 - Thornthwaite pot evapotrans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Monthly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(THORNTHWAITE)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Derived from mean monthly temperature maps and day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ength algorithm using Thornthwaite's equation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d for classifying climates, evaluati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tatus of droughts, assessing irrigation requirement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5 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69 - Pot evapotrans ann (lilac bloom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Annual Potential Evapotranspi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S:  The Average Annual Potential Evapotranspiration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y the Solar Thermal Unit method was derived from beginn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loom date isophanes for purple common lilacs (compiled 1986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The potential evapotranspiration amounts (11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33.0 inches) are correlated with map values ranging from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21. Please note that in order to display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vapotranspiration values for the state, you must inclu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values from two groups (1-12 and 13-21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is useful for estimating irrig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quirements for crops and other hydrological considera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1.5-12.5 inches &gt;6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12.5-13.5 inches 6/19-6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3.5-14.5 inches 6/14-6/1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4.5-15.5 inches 6/09-6/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5.5-17.0 inches 6/04-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17.0-19.0 inches 5/30-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9.0-20.0 inches 5/27-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0.0-21.0 inches 5/24-5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1.0-22.0 inches 5/21-5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22.0-23.0 inches 5/18-5/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23.0-24.0 inches 5/15-5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24.0-25.0 inches 5/12-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5.5-18.0 inches 6/04-6/0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8.0-20.5 inches 5/30-6/0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0.5-22.0 inches 5/27-5/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2.0-23.5 inches 5/24-5/2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3.5-25.0 inches 5/21-5/2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5.0-26.5 inches 5/18-5/2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6.5-29.0 inches 5/15-5/1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9.0-31.5 inches 5/12-5/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31.5-33.0 inches &lt;5/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0 - Mean an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Precipi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average annual precipitation distribu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ased on the thirty year period of 1941-70. This map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nsidered to be the best statewide average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map available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 low precipitation areas (6-20 inch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ainfall) 2 inch increments are used, in mod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areas (20-40 inches) 10 inch incremen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ed, and in high precipitation areas (40-120 inches) 20 in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crements are us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Average Annual Precipitation Map is used 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source planners to optimize water resource planning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evelop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4 -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6 -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8 -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 -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12 -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14 -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16 -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8 -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20 -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0 - 4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0 - 5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0 - 6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50 - 6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60 - 8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80 - 10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100 - 1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1 - Mean % of ann precip Apr-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ercentage of Annual Precipitation during April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to July 3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ata were based upon manually drawn isolines for are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below 5,000 feet elevation and having less than 100 inch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verage annual snowfall.  Areas above 5,000 feet and with mo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an 100 inches of snowfall were determined by algorith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7 classes; .5 percentage point inc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22.5 to 65.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helps one comprehend the variation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distribution of precipitation. Areas with the hig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ercentages tend to realize greater crop yields for give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mounts of annual precipitation with all other crop variab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qu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2.5 - 2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25.0 - 2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27.5 - 3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30.0 - 3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2.5 - 3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35.0 - 3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37.5 - 4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40.0 - 4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42.5 - 4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5.0 - 4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7.5 - 5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50.0 - 5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52.5 - 5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55.0 - 5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57.5 - 6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60.0 - 6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62.5 - 6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2 - Mean % of ann precip May-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ercentage of Annual Precipitation during May 1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July 31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percentage of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eived in each of the 18,000 cells representing the st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; 2.5 percentage point incre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from 10.0-57.5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Helpful in conveying information about annu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0.0 - 12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12.5 - 15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5.0 - 1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7.5 - 2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0.0 - 2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22.5 - 2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25.0 - 2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27.5 - 3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30.0 - 3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2.5 - 3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35.0 - 3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37.5 - 4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0.0 - 4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2.5 - 4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5.0 - 4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47.5 - 50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50.0 - 52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52.5 - 55.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55.0 - 57.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3 - Mean precip Apr-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Precipitation April 1 to July 3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monthly precipitation for April, May, June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July; based on 29 years of historical weather data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 (inches); 2-3, 3-4, 4-5, 5-6, 6-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-8, 8-9, 9-10, 10-12, 12-14, 14-16, 16-18, 18-20, 20-22, 2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, 24-26, 26-28, 28-30, 30-35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Mean precipitation from April 1 to July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flects the precipitation during the main growth period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st field crops.  Precipitation during this period is usef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o estimate potential productivity of the majority of cro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own in Montana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2 - 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3 - 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4 - 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5 - 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6 - 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7 - 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8 - 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9 - 1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10 - 1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2 - 1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4 - 1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6 - 1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8 - 2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20 - 2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4 - 2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6 - 2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8 - 3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30 - 3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4 - Mean precip Aug-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Precipitation Received August 1 to March 3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ntains the mean monthly precipitation for eigh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hs (August to March) based on 29 years of historic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eather data (compiled 1987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3 classes (inches); 2-3, 3-4, 4-5, 5-6, 6-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-8, 8-9, 9-10, 10-12, 12-14, 14-16, 16-18, 18-20, 20-22, 22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, 24-26, 26-28, 28-30, 30-40, 40-50, 50-60, 60-70, 80-9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(there are no cells with values in the 70-80 range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Mean precipitation for the period August 1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arch 31 reflects the precipitation during that part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year after most field crops have already completed their maj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rowth or have been harvested. Precipitation received dur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is period is useful for decisions related to fall pla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eat, soil moisture, and mountain snowp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2 - 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3 - 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4 - 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5 - 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6 - 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7 - 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8 - 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9 - 1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0 - 1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2 - 1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4 - 1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6 - 1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8 - 2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20 - 2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2 - 2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4 - 2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6 - 2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8 - 3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30 - 4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40 - 5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50 - 6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60 - 7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80 - 9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5 - Mean % of ann precip J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anuar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6 - Mean % of ann precip Feb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7 - Mean % of ann precip M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distribu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8 - Mean % of ann precip Ap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79 - Mean % of ann precip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0 - Mean % of ann precip J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un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9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5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6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7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0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1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2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3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4  1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5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6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7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8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49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0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1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3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4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5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6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7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8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59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0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1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2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3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4  16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5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0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2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3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4  17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5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6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7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8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9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0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1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2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3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4  18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5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6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7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8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89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0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1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2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3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4  19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5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6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7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8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99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0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1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2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3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4  2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5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6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7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8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09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0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1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2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3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4  2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5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6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7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8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19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0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1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2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3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2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5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6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7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8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9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0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1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2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3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4  2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5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6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7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8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39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0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1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2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3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4  2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5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6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7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8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49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0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51  2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1 - Mean % of ann precip Ju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onthly Percentage of Annual Precipitation - July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2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3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5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6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7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8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9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0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6  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5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6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9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1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2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3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0  1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082 - Mean % of ann precip Aug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the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3 - Mean % of ann precip S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5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6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8  12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4 - Mean % of ann precip Oc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5 - Mean % of ann precip Nov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3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6 - Mean % of ann precip De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onthly Percentage of Annual Precipitation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termined by algorithm using geographic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ccurs 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Perc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monthly percent of annual precipitation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elp one comprehend the variation in annual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istribu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3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 1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9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1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3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4  1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5  1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7 - Mean Ja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7  11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0  12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1  12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2  12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3  12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4  12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8  12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29  12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0  13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1  13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2  13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3  13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4  13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5  13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6  13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7  13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8  13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39  13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6  1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7  1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8  1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69  1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71  1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8 - Mean Feb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89 - Mean Ma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0 - Mean Ap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1 - Mean May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2 - Mean Jun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3 - Mean Jul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4 - Mean Aug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5 - Mean Sep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6 - Mean Oct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7 - Mean Nov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8 - Mean Dec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ean Monthly Precipitation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Derived by algorithm using geographical factors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nnual precipitation and percent of annual precipitation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pril 1 to July 31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se maps are useful for determining aver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recipitation for periods shorter than a year. The inform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s various applications in such areas as agricultur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ydrology and recre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0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9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9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9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9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1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10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10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10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1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1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1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1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1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 1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3  1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 1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 1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 1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 1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7  1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8  1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9  16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1  1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099 - 50-yr peak 24-hr preci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Fifty Year Peak 24 Hour Precipit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maximum amount of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eived in a 24-hour period in each of the 18,000 ce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9 classes (inches); 0.0-2.2, 2.2-2.4, 2.4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.6, 2.6-2.8, 2.8-3.0, 3.0-3.2, 3.2-3.4, 3.4-3.6, 3.6-3.8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.8-4.0, 4.0-4.2, 4.2-4.4, 4.4-4.6, 4.6-4.8, 4.8-5.0, 3.0-3.4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.4-3.8, 3.8-4.2, 4.2-4.6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re is demand for peak 24-hour precipit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data in connection with problems of engineering design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erosion and flood contro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.0 - 2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.2 - 2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2.4 - 2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2.6 - 2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.8 - 3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.0 - 3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3.2 - 3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3.4 - 3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3.6 - 3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0  3.8 - 4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4.0 - 4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4.2 - 4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3  4.4 - 4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4  4.6 - 4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5  4.8 - 5.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6  3.0 - 3.4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3.4 - 3.8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8  3.8 - 4.2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9  4.2 - 4.6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0 - Mean ann snowfa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Snowfa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Mean annual snowfall is represented in each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.000 cells representing Montana. Data are based on wea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cords from 1958-1972 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Nine classes, (inches); 0-25, 25-50, 50-10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0-200, 200-300, 300-500, 500-700, 500-800, 500-100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Provides data for engineering design, re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planning and development, and evaluating avalanche potentia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0 - 25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25 - 5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3  50 - 1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4  100 - 2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200 - 3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6  300 - 5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7  500 - 7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8  500 - 8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9  500 - 1000 inches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1 - May-Jul precip exceeded 70% of y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May-July Precipitation Amount Which is Exceeded in 70%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 xml:space="preserve">of Ye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This map illustrates the likelihood of receiving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given amount of precipitation in each of the 18,000 ce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representing Montana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Inch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Application in agricultural management decis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9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9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10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10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10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10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1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1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1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1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1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1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 1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 1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 1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 1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 14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 14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8  14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0  15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2  15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7  15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58  15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0  16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4  16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5  16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66  16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2  17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6  17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7  17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79  17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1  18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83  18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2  19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93  19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20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20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21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8  2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9  2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6  2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9  2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5  2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5  24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47  24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25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2 - Coun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Count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ded cells represent each Montana county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82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odes (001, 003, 005, ... 111) represen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alphabetical sequence of Montana coun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identify cells representing each county so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imate and land qualities can be evaluated for specifi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ount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Beaver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Big 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Bla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Broad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Carb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Car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Cascad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Choutea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Cus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Danie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Daw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Deer Lod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Fall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Ferg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Galla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Garfiel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Glaci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Golden Val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Grani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Hill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Jeffers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Judith Bas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L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Lewis &amp; Cl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Liber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Lincol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McC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Mad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Meag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Miner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Missoul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Mussel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Park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Petroleum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Philli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Ponder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Powder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Pow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Prairi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Ravall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Richl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Roosevel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Roseb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Sand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Sherid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Silver B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Still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Sweet Gras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Tet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Too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Tr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Valle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Wheatland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Wibaux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Yellow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3 - General soils of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General Soils of Montana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133 soil map units which are associa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f taxonomic great group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Codes are used to delineate the soil type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ntana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e General Soils Map of Montana can be comb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ith other MAPS products to compare soil-type rel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Me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L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Ct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M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R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L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Ig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I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Gb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S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G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Aw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O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Mo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S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P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A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U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S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Sh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V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Nh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Og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Oh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A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O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Av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S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O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M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Vb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G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P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G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V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E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P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P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Dt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G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A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O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WAT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Ma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Av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Me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Gf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I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Gb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T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Dt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A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G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X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Nh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T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H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Ug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Th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Np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Nh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K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P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N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Fg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P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M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V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V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T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H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A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V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N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N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Ap7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Mo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N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Nh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N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N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T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Av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I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G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Mo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Me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Mo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T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Gg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Av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Kb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Mf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G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Jf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Jb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K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If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I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T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T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H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Tp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Kf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Ct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Hf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Av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Th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Tp4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Th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N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I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G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I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Me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Tp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Lg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Vb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1 Ap6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2 B 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4 Np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5 Me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6 Th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7 Pb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8 Kb2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9 Mo1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0 V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1 Gf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2 Mo5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4 Kb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5 Lt 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6 Np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47 Vh3  See classes be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asses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MOUNTAIN AND PIEDMONT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V  Entisols, Inceptisols, Mollisols of nearly level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oping terraces, fans, and flood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1    Fluvaquents-Torriorthent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2    Xerochrepts-Xerifluv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3    Ustochrepts-Ustifluv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4    Argiborolls-Haploborolls-Fluvaqu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v5    Haploborolls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qu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   Mollisols of nearly level cold, wet bas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 Cryaqu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er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t  Mollisols of nearly level to strongly sloping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, fans and be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t1    Haploxerolls-Xerochrepts-Xeropsamm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t2    Haploxeroll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  Mollisols and Alfisols of nearly level to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custrine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t1    Haploxeralfs-Arg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t2    Natrixerolls-Arg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  Inceptisols and Entisols of nearly level to strong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loping outwash terraces and fan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Et     Xerochrepts-Xerorthen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g  Mollisols of undulating to rolling glacial 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Fg     Haploxerolls-Natrixe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b  Moll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2    Argiborolls-Lithic Haplo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3    Argiborolls-Eutroboralf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4   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5    Argiborolls-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b6    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f  Moll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1    Argi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2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3    Calc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4    Haplo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f5    Haploborolls-Lithic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g  Mollisols of undulating to rolling piedmont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g2    Argiborolls-Haploborolls-Calc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f  Mollisols and Ent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1    Haploborolls-Argibor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2    Haploborolls-Cryoborolls-Pale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3    Argiborolls-Haploboroll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Hf4    Ustorthents-Lithic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b  Moll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1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2    Cryoborolls-Cry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b3    Cryoborolls-Cryoboroll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f  Mollisols and Incept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1    Cryobroll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2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3    Cryoborolls-Cryochrepts-rock out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f4    Cryobrolls-Cryochrep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g  Mollisols of undulating to rolling piedmont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rain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Ig    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b  Mollisols and Aridisols of nearly level to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sloping,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b     Argiboroll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Jf  Mollisols, Aridisols, and Entisols of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Jf     Argiborolls-Haplarg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b  Arid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1    Calci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2    Calciorthids-Haplarg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3    Calciorthids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b4    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t  Aridisols of nearly level to dissected, sloping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lacustrine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t     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Kf  Aridisols and Mollisols of sloping to steep foot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Kf     Calciorth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t  Cryic Inceptisols and Entisols of nearly leve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t     Cryochrepts-Cry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Lg  Inceptisols and alfisols of undulating to 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alley and foothill glacial moraines with forest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1    Cryochrepts-Eutroboralfs-Eutr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2    Cryoboralfs-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g3    Cryochrepts-Cryo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  Inceptisols (Andic) of steep and very steep fores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a     Cryochrepts-Cryandepts 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e  Inceptisols and Alfisols of steep and very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este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1    Cryochrepts-Cryoboralfs-Eutroboralfs (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eposits over quartizite, argillaceou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dolom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2    Cryochrepts-Cryoboralfs (argillaceous &amp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quartz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3    Cryochrepts-Cryoboralfs-Cryoborolls (granitic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4    Cryochrepts-Cryoboralfs-Lithic Cryoboroll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e5    Cryochrepts-Cryoboralfs-rock outcrop (granitic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and 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/Ustic-Frigid/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f  Inceptisols of steep and very steep forested mount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1    Cryochrepts-Ustochrepts-Eutroboralfs (mixed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2    Cryochrepts-Ustochrepts-Cry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3    Cryochrepts-Ustochrepts-Cryoboralfs (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f4    Cryochrepts-Ustochrept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argillaceous and quartzitic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  Mollisols, Inceptisols, and Alfisols of steep and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eep mountains with open forest-grass co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1    Cryoborolls-Cryochrepts-Cryoboralf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2    Cryoborolls-Cryochrepts-Ustochrepts (calcare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3    Cryoborolls-Cryoboralfs-Cryochrept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4    Cryochrepts-Cryoborolls-Haploborolls (mix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5    Cryoborolls 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Mo6    Eutroboralfs-Argiborolls-Lithic Cry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(granitic and crystalline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dic-Cry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   Mountain peaks and sloping to very steep alp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rasslan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 Rock outcrop, talus, Cryoborolls &amp; Cry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eastAsia="Courier New" w:cs="Courier New" w:ascii="Courier New" w:hAnsi="Courier New"/>
        </w:rPr>
        <w:t>(mixed lithology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REAT PLAINS SE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/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  Entisols, Aridisols, Inceptisols, and Mollisol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early level to sloping low terraces, fans, and flo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1    Torrifluvents-Sal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2    Camborthids-Torrifluvent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3    Camborthids-Natrargids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4    Ustochrepts-Ustifluv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5    Ustifluvent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6   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p7    Haploborolls-Argiborolls-Ust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qu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w  Mollisols and Entisols of nearly level wet basins,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erraces, and flood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w     Haplaquepts-Torriorthents-Haplaqu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b  Mollisols of nearly level to highly dissected,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bl   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b2    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p  Mollisols and Entisols of gently to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1    Agr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2    Argi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3    Argiborolls-Haploboroll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4    Calc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5    Haploborolls-Argiboroll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p6    Haploborolls-Ustochrept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h  Entisols, Mollisols, and Inceptisols of dissec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rolling to steep 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1    Haploborolls-Calci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2    Ustochrept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3    Ustorthents-Lithic 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4    Ustorthents-Ustochr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5    Ustochrept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Nh6    Ustorthent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g  Mollisols and Entisols of undulating to rolling glaci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2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3    Arg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g4    Argiborolls-Ust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h  Entisols and Mollisols of dissected, hilly glacial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h     Ustorth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t  Mollisols of nearly level to sloping glacia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ream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Ot     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b  Mollisols and Aridisols of nearly level to hig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sloping, 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1    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2    Calciborolls-Calci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b3    Haploborolls-Camborth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p  Mollisols and Aridisols of gently to strongly slop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p1    Argiborolls-Haploborolls-Lithic 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p2    Argiborolls-Haplargids-Lithic 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h  Entisols and Mollisols of dissected, roll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h1    Torriorthents, shallow-Argiboroll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h2    Torriorthents, shallow-Lithic Torriorthents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g  Mollisols and Aridisols of undulating to rol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glacial 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1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2    Argiborolls-Palearg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g3    Argiborolls-Torriorthent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h  Entisols and Aridisols of dissected, hilly glacial ti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h     Torriorthents-Natrarg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t  Mollisols of nearly level to sloping glacial outwas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ream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t     Argiborolls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b  Aridisols of nearly level to highly dissected, slop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and steep benches and terrac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1    Haplargids-Haplorobor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2    Narargids-Hap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b3    Camb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p  Aridisols of gently to strongly sloping sediment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edrock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1    Camborthids-Haploboroll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2    Camborth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3    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4    Camborthids-Torriorthents, sha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p5    Haplargids-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  Entisols and Aridisols of dissected, rolling to stee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edimentary bedrock plains and hi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1    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2    Torriorthents, shallow-Camborth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3    Torriorthents, shallow-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4    Torriorthents-Torriorthents, shallow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5    Torriorthents-Lithic Torriorthents-Camborth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Th6    Torriorthent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Ug  Aridisols of undulating to rolling glacial till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Ug1    Paleargids-Natrargid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idic/Ustic-Frigid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b  Aridisols, Mollisols, and Entisols of clayey, near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evel to sloping terraces, fans, benches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lacustrine bas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1    Argiborolls-Eutroboralf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2    Camborthids-Torriorthents-Argi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3    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4    Natrargids-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5    Torriorthents-Natrargids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b6    Salorthids-Haplaquep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h  Entisols and Aridisols of clayey, moderately sloping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dissected, rolling and steep shale plain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1    Torriorthents, shallow-Camborthids-Natrargi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2    Ustorthents-Ustorthents, shallow-Haploborol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Vh3    Torriorthents (shallow) - Torriorth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  Badlands and Entisols of highly dissected, steep,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brea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X Badlands-Torriorthents, shallow-Torrifluv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WAT    Lakes or Reservoi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4 - STATSGO soil water holding capacit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Soil Water Holding Capacity (STATSGO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a soil's capacity for plant availab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er. Available water is the amount of water in a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at can be absorbed by plant roots (compiled 1992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P UNIT LEGEND:  Inches.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soil conservation, determining a soil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e capacity, and irrigation managemen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.1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.2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.3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.4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.5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.6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.7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.8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.9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.0 inch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1  4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2  4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3  4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4  4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5  4.5 inches  46  4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7  4.7 inches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8  4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49  4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0  5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1  5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2  5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3  5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4  5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5  5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6  5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7  5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8  5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59  5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0  6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1  6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6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3  6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4  6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5  6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6  6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7  6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8  6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9  6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0  7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1  7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2  7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3  7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4  7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5  7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6  7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7  7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8  7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79  7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0  8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1  8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2  8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3  8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4  8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5  8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6  8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7  8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8  8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89  8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9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1  9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2  9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3  9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4  9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5  9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6  9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7  9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8  9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9  9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10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0.1 inches           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10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10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10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10.5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10.6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10.7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10.8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10.9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0  11.0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11.1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2  11.2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3  11.3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4  11.4 inch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 Out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5 - Mean ann soil temp (maat + 2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Annual Soil Temperature (Mean Annual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 xml:space="preserve">Plus 2øF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Estimated average annual soil temperature. Estim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were derived by adding 2øF to mean annual air temperature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9 classes (øF); Temperatures for each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reported to the nearest whole øF. The state-wi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from 22øF to 50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managerial decisions in agricultu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gine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6 - Mean ann soil temp (maat + 1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Annual Soil Temperature (Mean Annual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Plus 1øF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Estimated mean annual soil temperature. Estimat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erived were by adding 1øF to mean annual air temperatu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89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29 classes (øF); Temperatures for each c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re reported to the nearest whole øF. The statewide ran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s from 21øF to 4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Useful in managerial decisions in agriculture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ngineer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7 - Soil depth class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Soil Depth Classe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Six predominant soil depth classes are illustrat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of the 18,000 cells representing the stat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5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6 classes of predominant soil depths; shallow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derately deep (10-40 inches), moderately deep (20-4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hes), moderately deep-deep (20-60+ inches), deep (40-60+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hes), shallow-deep (10-60+ inches), wa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Has implications in agriculture, industry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al est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Shallow-mod deep (10-40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Mod deep (20-40 inches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Mod deep-deep (20-60+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Deep (40-60+ inches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5  Shallow-deep (10-60+ inches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8 - Mean ann factor R-univ soil loss eq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Factor R (Universal Soil Loss Equation)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Factor R is an index of the annual erosivenes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ainfall used in the Universal Soil Loss Equation. The 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are based on data obtained from 1958-1972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nual snowfall, climatological data, and from isopluvial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2 year - 6 hour precipitation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10 classes (107 J/ha); 10, 15, 20, 25, 30, 50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5, 100, 125, 15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o show the distribution of R, one of the facto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ffecting runoff, erosion, and sediment production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1  1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2  15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2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3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1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09 - Avg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Values were derived from pH ranges for soil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orted in the Soil Conservation Service form - 5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. The values are averages based upon several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ries that represent each map unit in the General Soil Ma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1:1,000,000 scale) of Montana. They are not weigh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cording to the relative abundance of each soil seri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averages are arithmetic means of the low an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given for representative soil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Average pH ranging from 5.8 - 8.2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Represents the distribution of averag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lues throughout the state for general projects tha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luenced by pH. Soil pH influences the availabilit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xation of plant nutrients, ion mobility, leac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xicity, volatilization, groundwater pollution and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0 -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Highest Representative Soil p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Values were derived from pH ranges for soil se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eported in the Soil Conservation Service form - 5 dat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. The values are based upon soil series that represen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each map unit in the General Soil map (1:1,000,000 scale)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Montana. Values reported are the highest value given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representative soil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Highest representative pH ranging from 6.5 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.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Represents the distribution of high soil pH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roughout the state for general projects that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fluenced by pH. Soil pH influences the availability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ixation of plant nutrients, ion mobility, leaching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oxicity, volatilization, groundwater pollution and so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roductivit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.7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.2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.3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.4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.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.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.8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.9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.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.1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Water or rock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1 - # strong Chinooks per 100 y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Average Number of Strong Chinooks per 100 year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Illustrates the average number of strong Chinooks 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00 years 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Map values range from 0-300 and delin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hinook frequency per 100 yea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Chinook frequency is useful when considering area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ifference in winter climates of the stat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0 - 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75 - 1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100 - 1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150 - 1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175 - 2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200 - 2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225 - 25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250 - 27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275 - 300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0 - 125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1  125 - 150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2 - Mean ann ai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Mean Annual Air Temperature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20-48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3 - Mean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4 - Mean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5 - Mean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6 - Mean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7 - Mean May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18 - Mean Jun temp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19 - Mean Jul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0 - Mean Aug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1 - Mean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2 - Mean Oct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3 - Mean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24 - Mean Dec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  Mean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Computed from derived mean monthly maximum and min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 map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99-127**, Feb. 2-33, Mar. 6-37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pr. 17-47, May 28-57, Jun. 37-65, Jul. 43-73, Aug. 41-72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ep. 33-61, Oct. 24-50, Nov. 9-37, Dec. 1-3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onthly air temperature is the average of the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ily air temperatures for the given month.  The mean daily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s the sum of the daily maximum and minimum a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s divided by two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 The actual January temperature is the code minus 100.  Me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anuary temperature in Montana ranges from -1øF to 27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5 - Mean min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-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-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6 - Mean min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-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-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7 - Mean min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8 - Mean min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7  17ø F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0  20ø F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1  2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2  22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3  23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4  24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25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6  26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7  27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9  29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0  3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1  3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29 - Mean min May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0 - Mean min Ju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31 - Mean min Jul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8  28ø F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2 - Mean min Aug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3 - Mean min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4 - Mean min Oct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5 - Mean min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0  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1  1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2  2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3  3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4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5  5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6  6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7  7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8  8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9  9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6 - Mean min Dec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inimum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9-119**, Feb. 89-127**, Mar. 93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28**, Apr. 4-34, May 15-43, June 51-22, Jul. 25-55, Aug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4-55, Sep. 16-44, Oct. 9-37, Nov. 98-130**, Dec. 90-126**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griculture, recreation, business and tra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in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in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The actual Jan., Feb., Mar., Nov., and Dec. temperature i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ode minus 100.  For example, mean minimum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mperature in Montana ranges from -11øF to 19øF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90  -10ø F                  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-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2  -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3  -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4  -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5  -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6  -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7  -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8  -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9  -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0  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4  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7 - Mean max Ja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an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8-36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8, Dec. 12-40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9  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0  1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1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8 - Mean max Feb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Febru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39 - Mean max Ma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Marc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0 - Mean max Apr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Apri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1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41 - Mean max May temp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2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2 - Mean max Jun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u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3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3 - Mean max Jul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Ju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9  8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0  9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91  9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4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4 - Mean max Aug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Augus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8  7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9  7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0  8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1  8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2  8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3  8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4  8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5  8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6  8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7  8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88  8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5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5 - Mean max Sep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Sept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7  6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8  6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9  6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0  7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1  7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2  7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3  7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4  7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5  7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6  7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77  7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6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6 - Mean max Oct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Octo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4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0  5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5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5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5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5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5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5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7  5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8  5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9  5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0  6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6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2  6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6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6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6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6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7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7 - Mean max Nov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Nov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4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4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4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4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4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4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4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4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8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8 - Mean max Dec tem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TLE: Mean Maximum Monthly Air Temperature* - Decemb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 regression model was determined from the monthl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ormals publication data and was used to generat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emperatures for each cell using the appropriate MAP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variables. An elevation correction was applied to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higher elevations where weather data were sparse (compil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(øF); Jan. 5-35, Feb. 15-42, Mar. 20-49, Ap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0-60, May 42-72, Jun. 51-80, Jul. 61-91, Aug. 58-88, Sep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1-77, Oct. 40-66, Nov. 21-49, Dec. 12-41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emperature is one of the most commonly referenc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f climatic elements. It is important in designating cro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otential areas, many other applications can be foun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 xml:space="preserve">agriculture, recreation, business and travel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  The mean maximum monthly air temperature is the aver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given month's maximum daily air temperat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2  1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1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4  1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5  1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6  1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1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8  1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9  1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0  2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2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2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2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2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5  2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2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2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8  2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9  2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0  3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31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32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33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4  34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35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36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37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8  38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9  39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40ø 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9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49 - Consumptive water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Consumptive Water Use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Amount of consumptive use of water in Montan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(compiled 197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6 classes; high, moderately high, moderat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oderately low, and low; mountainous area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assifie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Assists in water use analysis for resourc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lanning and development purpose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Mod hig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Mo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Mod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Mountainou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Attribute Names &amp;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Courier New" w:cs="Courier New" w:ascii="Courier New" w:hAnsi="Courier New"/>
        </w:rPr>
        <w:t>þ End of Help þ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TOPIC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150 Valu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150 - Hydrological drainage ba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ITLE:  Hydrological Drainage Basin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TENT:  Four major river basins in Montana and thei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ibutaries (compiled 1988)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UNIT LEGEND:  85 tributaries associated with 4 major ri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ins. Map values ranging from 1-99 represent tributari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 the Missouri River Drainage, 100-199 are tributari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Yellowstone River Drainage, 200-233 are tributaries 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he Clark Fork Drainage (Columbia), 255 represents the St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ary River Drainage (Hudson Bay). Key to major drain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ins:  A-Missouri/Upper Missouri; B-Missouri/Missour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mith; C-Missouri/Missouri-Sun-Marias; D-Missouri/Missouri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Musselshell; E-Missouri/Milk; F-Missouri/Missouri-For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Peck; G-Missouri/Little Missouri, H-Yellowstone/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ellowstone; I-Yellowstone/Middle Yellowstone; J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ellowstone/Lower Yellowstone; K-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lumbia; L-Columbia/Flathead; M-Columbia/Upper Clar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k; N-Columbia/Lower Clark Fork; O-Hudson Bay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P PURPOSE:  This map enables environmental descriptions of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tersheds, including predictions of response to chang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based upon characteristics of soil, climate, topography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d other related factor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de  Val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1  A Red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2  A Beaver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3  A Rub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4  A Big Hol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5  A B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6  A Madi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7  A Jeffers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8  A Gallat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1  B Missouri abv Holter D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12  B Smith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3  B Missouri:Holter Dam to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17  B Dearb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1  C Su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2  C Cut Ban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3  C Two Medici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4  C Willow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25  C Teton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6  C Mari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27  C Missouri:Sun to Maria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1  D Musselshell abv Round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2  D Flatwillow Cr incl Box Eld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3  D Musselshell below Roundup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34  D Arrow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5  D Judith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6  D MO:Marias thru Bull Whack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37  D MO betw Bull Whacker &amp; Musselshe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0  E Milk abv Fresno R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1  E Sag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2  E Big Sand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3  E People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4  E Milk betw Fresno Res &amp; Whitewat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5  E White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6  E Frenchm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7  E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8  E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49  E Milk bel Whitewtr thru Porcupine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1  F D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2  F MO below Musselshell to Fort Pe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3  F Red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4  F Popla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5  F Big Muddy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56  F Missouri below Fort Peck Dam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1  G Box E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 xml:space="preserve">62  G Little MO abv Little Beaver C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3  G Little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4  G Beav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5  G Little MO below Little Beav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66  G Belle Fourche abv Cheyen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1  H Shield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2  H Yellowstone abv &amp; incl Bridge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3  H Boul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04  H Sweet Grass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5  H Stillwat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6  H Clarks Fk of Yellowst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07  H Yellowstone:Bridger Cr to Clarks F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111  I Pryor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2  I Shoshon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3  I Little Big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4  I Big Horn below Greybull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5  I Yellowstone:Clarks Fk to Big Hor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6  I Rosebu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7  I Tongue abv/thru Hanging Woman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8  I Tongue below Hanging Woman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19  I Yellowstone:Big Horn to Tongu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1  J Little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2  J Powder below Clear C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3  J Yellowstone:Tongue to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4  J O'Fallo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125  J Yellowstone below Powd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1  K Yaa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2  K Fishe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03  K Kootenai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1  L Middle Fk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2  L South Fk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3  L Swa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14  L Flathead abv &amp; thru Flathead 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1  M Roc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2  M Blackf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3  M Clark Fk abv Blackf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224  M Flint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25  M Bitteroo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1  N Flathead below Flathead Lk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2  N Clark Fk:Blackfoot to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33  N Clark Fk below Flathea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255  O St 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