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out MAPS At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Version 5.0 is a geographic information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GIS) that provides estimates of 150 land and climate attrib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Montana. This system divides Montana into about 18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s, each representing slightly more than 3 miles north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uth by 2 miles east and west. The cell dimensions are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utes of latitude by 3 minutes of longitude. MAPS Atlas i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al computer version of MAPS, the Montana Agricultu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tentials System, a GIS which runs on a mainframe computer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ntana State Univers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should be used only when site-specific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unavailable. Most attribute values represent long-te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conditions for the area. Unusual condition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presented. Data provided by MAPS Atlas are estimated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rived from maps or extrapolated from specific sites. Act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s at specific locations within cells could b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ffer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ontents of any MAPS Atlas cell can be displayed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program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1) asks for the site's location by legal description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latitude/longitud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2) shows the site's approximate location on a map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ontan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3) shows land and climate information for the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representing the sit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4) creates custom maps by overlaying and comb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multiple attrib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user assumes all responsibility for the us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ication of this information. Montana State Universit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velopers of the program cannot be held liable for err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database or in the programs used to access the data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is copyrighted. Copie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ual may be reproduced only by the purchaser for back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rposes, not for distribution or use on other computers.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as can be purchased from Extension Publications,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te University, Bozeman MT  59717, Phone: 406-994-3273.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chnical support call 406-994-6034 between the hours of 8:00 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5:00 pm Monday through Friday. You may also contact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as Technical Support by Fax: 406-994-3933 or Em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ternet): ussdc@msu.oscs.montana.edu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Requi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requires MS-DOS 3.0 or above, 5.5MB of hard dis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ace, 640K RAM (480K free RAM), a 1.44MB 3.5" disk drive, and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GA video adapter. A color monitor and a mouse are need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full advantage of program features. MAPS Atlas wi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ever, run with a monochrome monitor and without a mous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rs building custom maps should operate with a PC having a 38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faster microprocessor, since the custom map display proc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orms extensive input/output operations which take too lo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slow processor. Installing a disk caching program 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rosoft SMARTDRV will increase performance, especially d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 display. NOTE: running MAPS Atlas under Microso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 is not recommended; memory conflicts can ca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"unrecoverable application errors" and "violation of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grity." You will not, however, damage your MAPS At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fil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a mouse is connected to your system the mouse curs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ld appear on every menu. Mouse operations in MAPS Atla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milar to those in other software applic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are four basic mouse movements: pointing, click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-clicking, and dragging. See your mouse manual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on how to perform these operations. In MAPS Atla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use cursor appears as a box or an arrow. Most menu op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k, Cancel, Help, etc.) can be selected by pointing the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rsor at the desired option and clicking the left mouse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-clicking performs two operations at once, such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ing and loading a custom map file (the same as select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e and then choosing Ok)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ndow operations using the mouse are addressed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Help. See also Block Op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board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nu options in the MAPS Atlas program windows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ed using the keyboard by holding down the Alt ke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ing the highlighted letter. For information on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ion in the map display see Other Options in the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Tab key and Back Tab key (Shift+Tab - hold down the Shi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y and press the Tab key) rotate through available cho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is feature is not available when a location map or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displayed on the screen). When an option is highligh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ivate it by pressing the space bar or pressing the Enter k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some windows, the Arrow keys are also activ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Esc key always closes the current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ndow operations using the keyboard are addressed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Help. See also Block Op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S Atlas Set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ing the Setup Men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tivate the Setup menu from the MAPS Atlas window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ing the left mouse button on Setup or typing Alt+S (h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the Alt key and press the S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inter 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can print attribute information for your cell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ight surrounding cells. MAPS Atlas Version 5.0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vide for printing of location maps and custom maps.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PT or COM port to which your printer is connected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 FILE (click the left mouse button on the down arrow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e the keyboard Up and Down Arrows to view your choices)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lect FILE, you may specify a file name or accep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ault file name "PRINTER.OUT." The file will be sav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:\ma50 directory unless a different path is specified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ending output to a file, select overwrite or app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pending on whether you want to replace or add to an exis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le of the same name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s per pa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does no printer formatting, but simply pri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aight ASCII text. Set the number of lines per page to mat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printer setup. A header will be printed at the top of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ge. To suppress the page heading set the number of lines 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age to zero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de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supports both color and monochrome displays,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strongly recommend a color monitor to fully utiliz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atures in MAPS Atlas. (MAPS Atlas requires a VGA graphics c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nitor.) Choose Monochrome or Color, depending on whe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a monochrome or color moni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oose Ok to accept the setup once all desired setting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ed. You may return to Setup at any time to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setting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ing the Help Syst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MAPS Atlas Help system can be accessed by a help butt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every window except the location map and custom map displ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 topics are enclosed in triangular brackets and can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ed by clicking the left mouse button over the text ins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brackets, or by using the Tab key to highlight a topic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pressing the Enter key. Three buttons are active i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 screens. 'Contents' takes you to the beginning of the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ystem and displays a table of contents of Help topics. 'Back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you back to the previously selected help topic. 'Exit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s the Help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ecting Help from most windows takes you to the 'Contents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nu at the beginning of the Help system. Some help, however,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xt sensitive. Selecting help from the Setup, Site Loc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Selection, The Atlas Grid or Create Custom Map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ake you directly to help on those subjec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Help window can be moved, sized, minimized or maxim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you may leave the Help window open and active while wor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nother screen. Just click the left mouse button any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de the window you want to appear in the foregrou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Operations Using the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ndow operations can be used to adjust the Help window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ed window operations are also available in othe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ize:   To make a window as large as possible, click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 xml:space="preserve">up arrow in the upper right corner of the displa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ize:   To reduce a window to an icon, click on the d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rrow in the upper right corner of the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ore:    To restore the window to its previous size, click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up-down (double headed) arrow in the upper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rner of the display. If the window was previous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reduced to an icon, click on the icon and ch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Restore, or double click on the ic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      To change the size and/or shape of a window, dra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window border or a window corner, and relea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mouse button when the window is the des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siz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      To move a window, drag the window by the colored b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t the top and release the mouse button when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laced where you want 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:      To close a window, click on the rectangular box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upper left corner and choose Close,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double-click on the rectangular box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tical    Click on the up or down arrow at the right sid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oll:     the window, or drag the rectangular "slide bar"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r dow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rizontal  Click on the left or right arrow at the bottom of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oll:     the window, or drag the rectangular "slide bar" le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or righ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two windows are open at the same time (for example Hel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Create Custom Map) you can move a window to the foregrou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placing the mouse cursor anywhere within the windo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ing the left mouse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Operations Using the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ndow operations can be used to adjust the Help window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ed window operations are also available in othe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imize:   To make a window as large as possible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trl-F1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nimize:   To reduce a window to an icon press Ctrl-F9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ore:    To restore the window to its previous size,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trl-F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ze:       To change the size and/or shape of a window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trl-F8 and use the Arrow keys . Press Enter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the window is the desired siz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:       Press Ctrl-F7 and use the Arrow keys to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window. Press Enter when it is placed where you w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:      To close a window press Ctrl-F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tical    Use the Page Up and Page Down or Up and Down Arr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oll:     keys to scroll the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izontal  Horizontal scroll works only with the mouse; t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roll:     is no keyboard equivalen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bing Your Lo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ecting Location Map from the MAPS Atlas window brings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ite Location window (use the mouse or Alt+L to mark the ( 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Location Map). Site Location identifies the MAPS At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for which the program will display attribute data. Leg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is not as accurate as latitude and longitude.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gure in the manual shows the degrees of latitud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itude for Montana. Don't worry if your marker is not pla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ctly. You will be able to move it using the keys on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eric key pa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hanging Cell Location in the Map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itude/Long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atitude and longitude can be entered in degrees, minut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s or in decimal degrees. (Minutes and second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quired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grees        Minutes       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titude    [45        ]   [30        ]   [45       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ngitude   [111       ]   [6         ]   [30       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- or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Degrees        Minutes        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atitude    [45.5125   ]   [          ]   [         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ngitude   [111.1083  ]   [          ]   [         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Descri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ter legal description by specifying township numb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rection, range number and direction and section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tion is required; you will get an error message and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able to continue if you don't enter a section numb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gal Description [20N46E ]   Section  [15 ]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Sel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hanging Cell Location in the Map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Sel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Selection Using the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5.0 contains 150 attributes you can displa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location or custom map. Open the Attribute Selec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selecting 'Attributes' from the Site Location window, 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Custom Map window. You can also select the 'ch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s' button from the location or custom map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select an individual attribute, highlight the des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in the upper box and choose 'Add-One,' by dou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ing the left mouse button on the attribute you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. The selected attribute will appear in the lower bo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low any attributes that were previously selected. Ch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Add-All' to add all 150 MAPS attributes to the list. Cho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Add-FARMS' to add the nine FARMS Attributes to the list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remove an individual attribute, highlight the 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to remove in the lower box and choose 'Remove-One,'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uble click the left mouse button on the attribute you w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move from the list. To remove all attributes from the lis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'Remove-All.'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ce you have selected attributes, choose Ok to return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e Location window, then choose Ok to display the map. A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Montana will be drawn with your site location highligh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 attributes you selected will be listed with their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lower right corner of the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haven't selected any attributes, the default 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150 MAPS attrib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Selection Using the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e the Tab and Back Tab (Shift-Tab) keys to move betwe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pper and lower boxes. Use the Arrow keys to high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dividual attributes. To add or remove attributes just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t + the highlighted letter (hold down the Alt key and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ighlighted letter key). For example, to add all attribut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ess Alt+A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S Attrib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RMS attributes are nine special attributes that are us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atch any farm or ranch with the most similar research ce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Western United States and Canadian Great Plains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nt to run a match for a location in Montana but don't know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s for the FARMS attributes, they can be retrieved from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las and used as inputs for the FARMS computer program. F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be purchased from Extension Publications, Montana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iversity, Bozeman MT 59717. For more information about FARM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 406-994-5684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ing Cell Location in the Map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change the cell location in the location map or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, simply place the mouse cursor on the desired spo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 the left mouse button. Or you may use the keyboar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e the cell location. NOTE: MAPS Atlas will turn on N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ck when the Montana map is displayed, and restore it up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rmination of the map display. Keys on the numeric keypad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the cell in the eight compass directions as follow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+-------+-------+-------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7     | 8     | 9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Home  |       | PgUp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      |       |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North | North | North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 West |       |  East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+-------+-------+-------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4     | 5     | 6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      |       |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West  |       | East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      |       |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+-------+-------+-------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1     | 2     | 3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End   |       | PgDn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      |       |      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South | South | South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|  West |       |  East |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+-------+-------+-------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start in the Custom Map part of the program, the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y to initially select a cell is to point the mouse cursor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sired location and click the left mouse button. The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equivalent keyboard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Other Options in the Map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Options in the Map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Options in the Map Display Using the Mouse or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crolling attrib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You can use the 'Page Up', 'Page Down' and 'Up'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'Down' buttons or the 'Page  Up', 'Page Down' and U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Arrow keys (use the keys next to the numeric keypa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 scroll through the attributes one page or one 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 a time. NOTE: if you haven't already selected a ce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you must do so before these buttons will work. If you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now in the Custom Map part of the program but you star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 the Location Map, the last cell you select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cation Map will be the one in use. If you start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ustom Map part of the program, no cell is selected unt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you point the mouse cursor to a location and click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eft mouse button. There is no equivalent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mmand. Once you have selected a location, however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keys on the numeric keypad can be used to move the cell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loc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See Changing Cell Location in the Map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ollowing buttons or capitalized letters turn map feat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 and off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uNties -  Turn Counties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Roads    -  Turn Roads 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owns    -  Turn Towns 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ter    -  Turn Water 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Hide     -  Hide option buttons to improve final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ppearance (useful when photograph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creen). To restore option buttons, click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ft mouse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hange   -  Change the attributes that are displayed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ttributes  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TE:  Help is not available from the location map or cust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 display. In the custom map display, once map featur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urned on, they cannot be turned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las Gr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rom the location map display (or custom map display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selected a location), choosing Ok takes you to The At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d. The Atlas Grid shows the selected cell in the center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id also shows the surrounding eight cells. Coded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ed in the grid and corresponding attribute data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d bel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scroll bar on the right side of the window allows you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oll through the attribute values. It works just lik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croll bars in MAPS Atlas. See Using Help fo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on how to use the scroll bar. You may also us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ow keys and the Page Up and Page Down keys to scroll throu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tribute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int sends the specified attribute data to your printer 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. See MAPS Atlas Setup for information on how to set 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print destination. See Attribute Names &amp;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ding the MAPS Atlas Printou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first page of your MAPS Atlas printout describes ge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 about the program and shows a block diagram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and the eight surrounding cells. The header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pages includes the date, your user identificatio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titude/longitude coordinates of the location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ttributes you selected are identified by numbe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. Data are provided for your cell and the eight surroun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s, identified as NW, N, NE, E, SE, S, SW and W. Act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eric or descriptive values are give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information on each attribute, including content, d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iled, legend units, map purpose, map sources and referen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ple Custom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ecting Custom Map from the MAPS Atlas window brings up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Custom Map window (use the mouse or Alt+C to mark the ( 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to Custom Map). A custom map represents the entire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on user-selected criteria. Drawing a custom map is s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 drawing a location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luded with your MAPS Atlas program is a collection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-built custom map definition files. These files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name extension of .MAP. To display one of the sampl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Custom Map from the MAPS Atlas window followed by Op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lt+P) in the Create Custom Map window. Select a map file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op-up list (you may use wildcards such as *.*). W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list window is active, you may use the first letter of a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 to select the file. Activate the file list window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icking the left mouse button on a file in the window, or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ssing the Tab key until the cursor appears in the window. O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have the file selected choose Ok. MAPS Atlas loads the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and displays the definition and legend. Select Ok to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set of sample custom maps provided with MAPS At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s both simple maps, which display one attribute only (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PAA.MAP) and complex maps which combine many attributes (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 BUCKWHT.MAP). BUCKWHT.MAP shows buckwheat growing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sed upon selected values for several attribut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s of crop growing potential, like the buckwheat map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provided for demonstration purposes onl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e is a list of the sample custom map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      Ti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FF.MAP       Average Date of Fir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LF.MAP       Average Date of La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OILPH.MAP    Averag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CT.MAP     Predominant Asp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LEV.MAP     Mid-Range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NOOKS.MAP   Number of Strong Chinooks per 100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.MAP     Consumptive Water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AUG.MAP      Day Length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DEC.MAP      Day Length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FEB.MAP      Day Length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JAN.MAP      Day Length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JUL.MAP      Day Length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JUN.MAP      Day Length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MAR.MAP      Day Length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MAY.MAP      Day Length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NOV.MAP      Day Length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OCT.MAP      Day Length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SEP.MAP      Day Length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.MAP       Average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HI.MAP       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DD.MAP        Growing Degree Days (500øF Ba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DDM-A.MAP     Growing Degree Days May - August (40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DDM-O.MAP     Growing Degree Days May - October (40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V.MAP      Highest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R24.MAP       50 Year Peak 24 Hou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COV.MAP    Land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.MAP        Lat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LEV.MAP      Lowest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.MAP       Long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TPLUS.MAP   Mean Annual Soil Temperature (Mean Annual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mp + 1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NF.MAP      Average Precipitation Received November 1-February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MJ.MAP      Mean Percentage of Annual Precipitation May-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F.MAP       Mean Annual R Factor (Universal Soil Lo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qu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SOILP.MAP   Highest Representativ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BARLEY.MAP    Areas With Malting Barley Production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DDJ.MAP    Mean Number of 90 Degree Days in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LFFS.MAP      Mean Length of Freeze-Free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SHI.MAP   Land Own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A.MAP        Mea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R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G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DEC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.MAP         Average Annual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.MAP        Average Annual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APR.MAP     Average April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AUG.MAP     Average August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FEB.MAP     Average February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JUL.MAP     Average July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JUN.MAP     Average June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MAR.MAP     Average March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MAY.MAP     Average May Thornthwaite Potential             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NOV.MAP     Average November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OCT.MAP     Average October 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SEP.MAP     Average September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.MAP        Mean Annual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APR.MAP     Mean April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AUG.MAP     Mean August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DEC.MAP     Mean Decem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FEB.MAP     Mean Februar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JAN.MAP     Mean Januar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JUL.MAP     Mean Jul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JUN.MAP     Mean June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MAR.MAP     Mean March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MAY.MAP     Mean Ma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NOV.MAP     Mean Novem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OCT.MAP     Mean Octo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SEP.MAP     Mean Septem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NN.MAP      Average Annual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PR.MAP      April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UG.MAP      August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FEB.MAP      February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JUL.MAP      July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JUN.MAP      June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MAR.MAP      March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MAY.MAP      May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OV.MAP      November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CT.MAP      October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Evapotranspiration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SEP.MAP      September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Evapotranspiration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FEB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JAN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JUL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JUN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AJ.MAP      Mean Percentage of Annual Precipitation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ril 1 to 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PR.MAP      Mean Apri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R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UG.MAP      Mean August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Y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DEC.MAP      Mean Decem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FEB.MAP      Mean Februar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JAN.MAP      Mean Januar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JUL.MAP      Mean Jul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JUN.MAP      Mean June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MAR.MAP      Mean March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MAY.MAP      Mean Ma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NOV.MAP      Mean Novem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OCT.MAP      Mean Octo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SEP.MAP      Mean Septem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NOV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T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PAJ.MAP       Mean Precipitation From April 1 to 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PAM.MAP       Mean Precipitation From August 1 to March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PMJ.MAP       May - July Precipitation Which is Exceeded in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EP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NOWFAL.MAP   Mean Annual Snow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F.MAP     Elevation Difference (Relie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INE.MAP     Areas Susceptible to Saline S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D.MAP       Potential Snowmobiling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E.MAP      Percent Slope Using 1978 Soil Map of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E2.MAP     Percent Slope Using Elevation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ILSD.MAP     Soil Depth Cla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ILWHC.MAP    Soil Water Holding Capacity (STATSG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MAST.MAP     Mean Annual Soil Temperature (Mean Annual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mp. + 20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AT.MAP      Mean Annual Ai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APR.MAP    Mean Maximum April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AUG.MAP    Mean Maximum August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DEC.MAP    Mean Maximum Dec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FEB.MAP    Mean Maximum Febr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JAN.MAP    Mean Maximum Jan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JUL.MAP    Mean Maximum Jul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JUN.MAP    Mean Maximum June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MAR.MAP    Mean Maximum March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MAY.MAP    Mean Maximum Ma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NOV.MAP    Mean Maximum Nov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OCT.MAP    Mean Maximum Octo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SEP.MAP    Mean Maximum Sept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APR.MAP   Mean April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AUG.MAP   Mean August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DEC.MAP   Mean Dec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FEB.MAP   Mean Febr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JAN.MAP   Mean Jan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JUL.MAP   Mean Jul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JUN.MAP   Mean June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MAR.MAP   Mean March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MAY.MAP   Mean Ma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NOV.MAP   Mean Nov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OCT.MAP   Mean Octo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SEP.MAP   Mean Sept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APR.MAP    Mean Minimum April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MINAUG.MAP    Mean Minimum August Temperature (øF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DEC.MAP    Mean Minimum Dec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FEB.MAP    Mean Minimum Febr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JAN.MAP    Mean Minimum Jan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JUL.MAP    Mean Minimum Jul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JUN.MAP    Mean Minimum June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MAR.MAP    Mean Minimum March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MAY.MAP    Mean Minimum Ma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NOV.MAP    Mean Minimum Nov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OCT.MAP    Mean Minimum Octo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SEP.MAP    Mean Minimum Sept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SKI.MAP   Potential Water Skiing &amp; Wind Surfing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ng a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 create a custom map with up to 8 defined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. Each class can be shown in a different color.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Names &amp; Values to get a list of all 150 attrib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o access their codes and respective values. When you f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tribute you are interested in, click on the topic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angular brackets in the far right column. For example, cl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001 Values to get information about attribute 1,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 of freeze-free season. First you will see a descri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ttribute. Scroll down in the display to see the 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001 and their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ach map class is defined in the Definition column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Custom Map window using the following binary operat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  less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= less than or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= 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gt;= greater than or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gt;  great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&gt; not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+  add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 subtr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  div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*  multipl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 classes can be formed by specifying values for a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or by joining multiple attributes with the log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s AND and OR. Parentheses ( ) may also b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omplex Custom Ma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 type a title for the map in the Map Title area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Custom Map window. In the Definition column, you typ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ical expression or list of expressions. When a custom map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n in the graphics display, these expressions are evalu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ach MAPS Atlas cell, one cell at a time. As soon as a TR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is found, the program fills in the cell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color and moves on to the next cell.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 Custom Maps and Choosing Colors for a Custom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so type (in the Legend column of the Creat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) the text that will appear in the map leg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 of an eight-class custom map formed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ttribute, a(70), Mean annual precipitation. This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d with your MAPS Atlas program, is named PAA.MAP.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ase, we have divided the mean annual precipitation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eight groups. See Attribute Names &amp; Values.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the custom map definition tells MAPS Atlas: i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's value for attribute 70 is 1 or 2, fill in that cell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propriate color, and display the text "4 - 8 inches"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p legend. A cell has a value of 1 if the mean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pitation is 4-6 inches, and a value of 2 if the mean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pitation is 6-8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 or a(70)=2             4 -    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3 or a(70)=4             8 -   1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5 or a(70)=6             12 -  1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7 or a(70)=8             16 -  2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9 or a(70)=10            20 -  4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1 or a(70)=12           40 -  6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3 or a(70)=14           50 -  8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5                       80 - 10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hen the you select Ok, the map is drawn on the displa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ect 'cLear' to remove all Definition and Legend tex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ny sample custom map definition files have been inclu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your MAPS Atlas program. They all have a filename exten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.MAP. You may load these maps in the Create Custom Map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lect Open and then type or select the filename) to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s of the values and logic used. See Sample Custom Ma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reating Custom Maps with a Text Edi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 Custom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lex custom maps can be created using codes to repre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lues of several attributes. The attributes are join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ical operators to define map classes. In the following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entered information about what conditions buckwheat would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row. The resulting custom map has two classe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and moderate potential for browing buckwheat. The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d by using logical operators and the following f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23)   - Land cover (range, forest, et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3)    - Avg date la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4)    -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60)   - Pot evapotrans ann (lilac bl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8)    - Mean # 90ø days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reas With Buckwheat Production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                                                                                                                        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23)=4 and a(3)&gt;=8 and a(3)&lt;=12 and a(4)&gt;=90 and a(4)&lt;=107 and ((a(69)&gt;=15 and a(69)&lt;=21) or (a(69)&gt;=7 and a(69)&lt;=12)) and a(8)&gt;=9 and a(8)&lt;= 12                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23)=4 and a(3)&gt;=8 and a(3)&lt;=12 and a(4)&gt;=90 and a(4)&lt;=107 and ((a(69)&gt;=15 and a(69)&lt;=21) or (a(69)&gt;=7 and a(69)&lt;=12)) and ((a(8)&gt;=1 and a(8)&lt;=8) or a(8)=255)  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p that resulted was saved as BUCKWHT.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joining attributes with logical operators to form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 custom map, you must be very careful about how you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OR and ( ) (parentheses) in order to obtain the des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n expression containing the operator AN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ed, the conditions on both sides of the operator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for the expression to evaluate as TRUE. For example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pression a(5)=1 AND a(7)=1, both attribute 5 and 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have to have a value of 1 for the expression to be TRUE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displays the MAPS cell with the designated color i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is TR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n expression containing the operator OR is evalua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condition can be true for the expression to evaluate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. For example, with the expression a(5)=1 OR a(7)=1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will evaluate as TRUE if either attribute 5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7 has a value of 1, and the program will color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S cell with the designated color. With AND, both cond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o be true for the expression to evaluate as TRUE whe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OR, either condition can be tr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 of the difference between AND and OR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23, Land Cover. Let's say you wanted to create a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ing all the areas that are either Dryland Crop or Irrig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p (all the crop areas). Looking at the codes and value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23, we see that the values we need are 4 and 5.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see these codes and values by going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Names &amp; Values Help, choosing A023, and scro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 few lin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Wa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Drylan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Irrigate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Alpine,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Urb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show dryland and irrigated areas on the map, we must w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finition as follows: a(23)=4 OR a(23)=5. This tell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to color in all the cells where attribute 23 equals 4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23 equals 5. If we were to write the definition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: a(23)=4 AND a(23)=5, no cells would be colored becaus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S Atlas cell can be either dryland or irrigated, but it ca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both (each cell has only one value for each attribute)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will evaluate as FALSE because both conditions can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true for one cell, resulting in no areas appearing in col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 custom map is drawn in the graphics displa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s in the Definition column of the Creat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are evaluated for each MAPS Atlas cell, one cell a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 As soon as a TRUE value is found, the program fills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with the appropriate color and moves on to the next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is was done to speed up drawing the map). If an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es as FALSE, the cell is left blank or will be col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 subsequent custom logic expression. It is import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 this when writing custom map defini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Always list your most restrictive definition first. 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, the program may encounter a less restri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first and color in the cell without ever gett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re restrictive definition. In such a case the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rictive definition will never show up on 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: Let's say you want to make a map sh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cells that have a freeze-free season of 90-100 day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color, and cells that have both freeze-free season of 90-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s and mean annual precipitation of 14-16" in another 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r custom map definition is written lik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inition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              Frost-free season 90-10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and a(70)=6   Frost-free season 90-100 days and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nn. precip. 14-16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will first evaluate the expression a(1)=5.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he expression evaluates as TRUE for a cell,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s in the cell with the appropriate color and moves on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cell. In this case, the program will never even ge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a(1)=5 and a(70)=6. However, if the two expres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listed in reverse 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inition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and a(70)=6   Frost-free season 90-100 days and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nn. precip. 14-16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              Frost-free season 90-10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will first evaluate the expression a(1)=5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6 and fill the cell with the first color if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es as TRUE. If the expression evaluates as FALS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is left blank and the second expression is evaluat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expression evaluates as TRUE, the cell is fill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color. Try typing these examples in th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window to see for yourself how this wor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omputer does exactly what you tell it to do, so b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 about how you write the expressions. It is a good id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se parentheses for clarity when combining AND and OR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expression (see Defining a Custom Map for a lis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operators). For example,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(5)=1 AND a(7)=1) OR (a(7)=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evaluate as TRUE if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ttribute 5 equals 1 AND attribute 7 equals 1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ttribute 7 equals 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entheses set off the two parts of the expression and m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easier to read and underst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is, however, a way you can simplify the definition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 and speed up the map display. This simplificat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possible by the fact that the definition is che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ing at line 1 and proceeding to line 8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example, look at the two custom map definition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ean Annual Air Temperature A and B). Notice that in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ual Air Temperature A, a MAPS Atlas cell could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of 20 degrees and actually meet the log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 for lines 1 through 7. But as soon as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a match (an expression evaluates as TRUE), as in line 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ills the MAPS Atlas cell with the specified colo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eds to the next cell. The program does not have to evalu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pressions in lines 2 through 8. If the value for the ne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is 35 degrees, the program evaluates the express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1, 2, and 3 without finding a match; when it evalu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4 it finds a match (35 degrees is less than 36 degrees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s the cell with the specified color and moves on to the ne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. It doesn't have to evaluate the expressions in lines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8. This allows you to write a simpler defini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less time to evaluate. Mean Annual Air Temperature B t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er to evaluate since the expressions are more complic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definitions result in the sam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 Annual Air Temperature A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  Definition   Legend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      a(112)&lt;24    20-23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     a(112)&lt;28    24-27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      a(112)&lt;32    28-31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      a(112)&lt;36    32-35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      a(112)&lt;40    36-39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      a(112)&lt;44    40-43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      a(112)&lt;48    44-47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  a(112)&gt;=48   48ø and ab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 Annual Air Temperature 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  Definition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   a(112)&lt;24                   20-23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   a(112)&gt;=24 and a(112)&lt;28    Less than 28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   a(112)&gt;=28 and a(112)&lt;32    Less than 32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   a(112)&gt;=32 and a(112)&lt;36    Less than 36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   a(112)&gt;=36 and a(112)&lt;40    Less than 40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   a(112)&gt;=40 and a(112)&lt;44    Less than 44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   a(112)&gt;=48 and a(112)&lt;48    Less than 48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  a(112)&gt;=48                  48ø and ab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 of how you can use the binary operators 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ddition) and / (division) in a custom map definition (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ubtraction) and * (multiplication) can be used similar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two sample map files can be accessed from the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filename: ELEV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26      &lt;=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36      2600-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46      3600-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56      4600-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66      5600-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86      6600-8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96      8600-9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112     9600-1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filename: MAPNF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Precipitation Received November 1 - February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16         0.1 -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20         1.6 -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30         2.0 -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50         3.0 -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80         5.0 -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100        8.0 -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120        10.0 - 1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gt;=120       &gt;1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see examples of the values and logic used in compl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s, you can load one of the sampl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files supplied with your MAPS Atlas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map files are ASCII text files and can also be view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text editor. They all have a .MAP filename extens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Oper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Operations Using the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lock operations (cutting, copying and pasting block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) can be used when entering the definition for a custom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nstance, certain parts of the text may be common to all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end classes. Instead of typing the same block of text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s, you may copy and paste the part that is the same in all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in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Point the mouse cursor on the beginning of the block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ant to define, then drag the mouse to highlight tex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utt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defining a block, press Control-X (hold dow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 key and press the X key) or Shift-Delete (h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the Shift key and press the Delete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py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defining a block, press Control-C (hold dow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 key and press the C key) or Control-Insert (h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the Control key and press the Insert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ast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defining a block and performing either a cut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py, place the cursor at the desired point and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-V (hold down the Control key and press the V ke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r Shift-Insert (hold down the Shift key and pres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ert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ck Operations Using the Key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lock operations (cutting, copying and pasting block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xt) can be used when typing the definition for a custom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in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While holding down the Shift key, move the cursor by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he Arrows, Control Arrows, Home or End keys to high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tex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utt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defining a block, press Control-X (hold dow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 key and press the X key) or Shift-Delete (h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the Shift key and press the Delete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py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defining a block, press Control-C (hold dow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 key and press the C key) or Control-Insert (ho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down the Control key and press the Insert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asting a b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After defining a block and performing either a cut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py, place the cursor at the desired point and pre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Control-V (hold down the Control key and press the V ke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or Shift-Insert (hold down the Shift key and pres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Insert ke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ing Custom Maps with a Text Edit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ustom map definition files can be created and manag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the MAPS Atlas system using any editor that can store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CII file (like the MS-DOS editor). Note that the first lin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.MAP file is the title, followed by up to 8 lines defi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. Legend information is placed at the end of each l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a pound sign (#). You may also specify legend col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color numbers 1-8 following a pound sign (#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 Length of Freeze-Free Season             Color K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1 # 10 -  30 Days # 1                    1 = Pur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2 # 30 -  50 Days # 2                    2 = 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3 # 50 -  70 Days # 3                    3 = Turquoi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4 # 70 -  90 Days # 4                    4 =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5 # 90 - 100 Days # 5                    5 = Ye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6 #100 - 110 Days # 6                    6 = O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=7 #110 - 115 Days # 7                    7 = 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1)&gt;7 #115 - 140 Days # 8                    8 = Magen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ing Colors for a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 choose the colors used to display each of the 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. To select a color, move the mouse cursor to the col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r across from the row you want to change. Click the left mo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ton on the appropriate color. The legend text will display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lor selected. When the custom map is drawn on the scree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MAPS Atlas cells that meet your definition criteria will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played in the corresponding color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ving a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nce you have defined a custom map, you may save it so it c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loaded again. Choose Save from the Create Custom Map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ype in a file name. If you don't specify a file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tension, the default, .MAP, will be used. You may also specif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irectory where the file will be saved. The scroll ba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rows work the same as in other MAPS Atlas windows. If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ecify a file name that already exists, you will be giv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rning message and asked if you want to overwrite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ose Yes to overwrite and No to canc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ing Attributes to be Displayed on a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ecting attributes to be displayed in the lower r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rner of a custom map works the same as selecting attrib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location map. See Attribute Sele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start in the Location Map part of the program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st cell you select will be the cell for which attribut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ed (in the lower right corner) on the custom map.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selection will also carry over. If 11 o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s are selected, hitting the Page Down key will dis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tributes and their values for the selected cell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ight the cell. If 10 or less attributes are selec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tting Page Down will have no effect. Hitting an arrow key w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light a cell and display the attributes and their valu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remember, the highlighted cell will not be the on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iginally selected. To return to the originally selected cell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hit the opposite arrow ke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start in the Custom Map part of the program, no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selected until you draw the map and select a cell us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. To select a cell just click on the desired cell with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 mouse button (there is no equivalent keyboard command)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s you have selected will be shown in the low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ight corner of the display. Once you have selected a cell,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y change the cell location using the mouse or keyboard.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nging Cell Location in the Map Display for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form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haven't selected any attributes, the default is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 all 150 MAPS attributes. You can change the 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ion by clicking on the 'change Attributes' button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wer left corner of the displa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'Click a cell.' message in the lower left corner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, just below the 'change Attributes' button, indic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you may select a cell (by clicking on the desired cell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left mouse button) and have its attributes display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of the legend. When the attributes are displayed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 Cell message is replaced by the 'leGend' butt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can display either the attributes or th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end, but not both at the same time. If you want to retur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egend display, just click your left mouse button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leGend' button in the lower left corner. To return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ribute display, click your left mouse button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viously selected cell or another MAPS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Other Options in the Map Displ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Atlas Gri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 Messa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ny error messages you may encounter in MAPS Atl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related to problems with logic when creating a custom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s normally indicate one problem but can point to multi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blems. In the case of multiple problems, the error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be the sum of all errors that occurred. For example: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 code of 48 indicates an unrecognized token (16) and 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balanced parenthesis (32). Following are the most common log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rrors. Other run-time errors you may encounter should be self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lanatory. If you have an error problem you cannot solv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act MAPS Atlas Technical Suppor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    Stack Under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Simplify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    Stack Over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Simplify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    Table Over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Simplify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    Table Overf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Simplify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    Unrecognized To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An unknown item was encountered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xpression. Valid items are a(n), numeric constants, O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, &lt;=, &lt;, =, &gt;, &gt;=, &lt;&gt;, +, -, *, /, (, ) and  sp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ssible cau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.   No spaces are allowed between the 'a' and the lef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parenthesis when referencing an attribu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NCORRECT:     a (1) =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RRECT:       a(1) =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.   An invalid attribute value was encountered. Val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attribute values are 0 to 25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32    Unbalanced parenthes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Match the number of open and closed parenthe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64    Evaluat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Check expression for syntax errors. Proper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 xml:space="preserve">&lt;Attribute&gt; &lt;logical operator&gt; &lt;constant&gt;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or example:    a(1)             =           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ssible cau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.   Failing to include a logical opera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NCORRECT:     a(1) = 1 a(1) =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RRECT:       a(1) = 1 OR a(1) =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.   Failing to repeat the subject (attribu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INCORRECT:     a(1) = 1 OR =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CORRECT:       a(1) = 1 OR a(1) =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8    Invalid Attribute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olution: Check expression for valid attribute numb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(1-150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ssible Cau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 attribute number less than 1 or greater than 150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te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S Atlas Technical Supp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have a problem with MAPS Atlas please check the ma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lp system first. If you still cannot solve the proble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contact MAPS Atlas Technical Support in one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ing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ax: 406-994-3933                             Any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mail (Internet): ussdc@msu.oscs.montana.edu  Any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hone: 406-994-6034                           8:00 am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5:00 p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Monday-Fri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contact us by Fax or Email, please include a comp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of your problem, including error messages. T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plicate the problem and record what happened step-by-st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 the following in your Fax or Email messag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gistration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uter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uter Brand Name and Type/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croprocessor/Speed (ie. 386/25, 486/33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nitor Brand Name and Type/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aphics Card Brand Name and Type/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you contact us by phone, please be ready with a comp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cription of your problem, including error messages. T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plicate the problem and write down what happened step-by-st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at your computer and have the following availabl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gistration Nu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uter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uter Brand Name and Type/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icroprocessor/Speed (ie. 386/25, 486/33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nitor Brand Name and Type/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raphics Card Brand Name and Type/Mode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scriptions of each attribute can be obtained by selec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attribute from the list below. Attribute codes an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s are listed at the end of each description. The cod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eded to create a custom map. See Defining a Custom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1    Mean length freeze-free season     See A00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2    Avg date first freeze              See A00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3    Avg date last freeze               See A00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4    Freeze hazard index                See A00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5    Growing deg days(50ø base)         See A00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6    Growing deg days May-Oct(40ø base) See A00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7    Growing deg days May-Aug(40ø base) See A00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8    Mean # 90ø days July               See A00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9    Day length Jan                     See A00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0    Day length Feb                     See A01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1    Day length Mar                     See A01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2    Day length Apr                     See A01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3    Day length May                     See A01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4    Day length Jun                     See A01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5    Day length Jul                     See A01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6    Day length Aug                     See A01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7    Day length Sep                     See A01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8    Day length Oct                     See A01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9    Day length Nov                     See A01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0    Day length Dec                     See A02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1    Climax veg                         See A02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2    Land ownership                     See A02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3    Land cover                         See A02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4    Geology                            See A02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5    Mid-range elev                     See A02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6    Highest elev                       See A02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7    Lowest elev                        See A02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8    Elev difference                    See A02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9    Predominant aspect                 See A02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0    Latitude                           See A03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1    Longitude                          See A03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2    % slope using soil map             See A03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3    % slope using elev data            See A03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4    Penman pot evap Jan                See A03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5    Penman pot evap Feb                See A03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6    Penman pot evap Mar                See A03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7    Penman pot evap Apr                See A03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8    Penman pot evap May                See A03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9    Penman pot evap Jun                See A03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0    Penman pot evap Jul                See A04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1    Penman pot evap Aug                See A04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2    Penman pot evap Sep                See A04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3    Penman pot evap Oct                See A04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4    Penman pot evap Nov                See A04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5    Penman pot evap Dec                See A04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6    Penman pot evap ann                See A04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7    Sol therm unit pot evapotrans ann  See A04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8    Sol therm unit pot evapotrans Feb  See A04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9    Sol therm unit pot evapotrans Mar  See A04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0    Sol therm unit pot evapotrans Apr  See A05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1    Sol therm unit pot evapotrans May  See A05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2    Sol therm unit pot evapotrans Jun  See A05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3    Sol therm unit pot evapotrans Jul  See A05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4    Sol therm unit pot evapotrans Aug  See A05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5    Sol therm unit pot evapotrans Sep  See A05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6    Sol therm unit pot evapotrans Oct  See A05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7    Sol therm unit pot evapotrans Nov  See A05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8    Thornthwaite pot evapotrans ann    See A05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9    Thornthwaite pot evapotrans Feb    See A05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0    Thornthwaite pot evapotrans Mar    See A06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1    Thornthwaite pot evapotrans Apr    See A06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2    Thornthwaite pot evapotrans May    See A06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3    Thornthwaite pot evapotrans Jun    See A06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4    Thornthwaite pot evapotrans Jul    See A06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5    Thornthwaite pot evapotrans Aug    See A06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6    Thornthwaite pot evapotrans Sep    See A06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7    Thornthwaite pot evapotrans Oct    See A06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8    Thornthwaite pot evapotrans Nov    See A06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9    Pot evapotrans ann (lilac bloom)   See A06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0    Mean ann precip                    See A07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1    Mean % of ann precip Apr-Jul       See A07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2    Mean % of ann precip May-Jul       See A07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3    Mean precip Apr-Jul                See A07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4    Mean precip Aug-Mar                See A07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5    Mean % of ann precip Jan           See A07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6    Mean % of ann precip Feb           See A07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7    Mean % of ann precip Mar           See A07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8    Mean % of ann precip Apr           See A07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9    Mean % of ann precip May           See A07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0    Mean % of ann precip Jun           See A08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1    Mean % of ann precip Jul           See A08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2    Mean % of ann precip Aug           See A08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3    Mean % of ann precip Sep           See A08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4    Mean % of ann precip Oct           See A08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5    Mean % of ann precip Nov           See A08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6    Mean % of ann precip Dec           See A08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7    Mean Jan precip                    See A08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8    Mean Feb precip                    See A08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9    Mean Mar precip                    See A08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0    Mean Apr precip                    See A09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1    Mean May precip                    See A09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2    Mean Jun precip                    See A09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3    Mean Jul precip                    See A09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4    Mean Aug precip                    See A09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5    Mean Sep precip                    See A09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6    Mean Oct precip                    See A09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7    Mean Nov precip                    See A09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8    Mean Dec precip                    See A09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9    50-yr peak 24-hr precip            See A09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0    Mean ann snowfall                  See A10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1    May-Jul precip exceeded 70% of yrs See A10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2    Counties                           See A10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3    General soils of Montana           See A10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4    STATSGO soil water holding capacitySee A10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5    Mean ann soil temp (maat + 2)      See A10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6    Mean ann soil temp (maat + 1)      See A10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7    Soil depth classes                 See A10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8    Mean ann factor R-univ soil loss eqSee A10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9    Avg soil pH                        See A10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0    Highest representative soil pH     See A11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1    # strong chinooks per 100 yrs      See A11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2    Mean ann air temp                  See A11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3    Mean Jan temp                      See A11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4    Mean Feb temp                      See A11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5    Mean Mar temp                      See A11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6    Mean Apr temp                      See A11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7    Mean May temp                      See A11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8    Mean Jun temp                      See A11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9    Mean Jul temp                      See A11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0    Mean Aug temp                      See A12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1    Mean Sep temp                      See A12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2    Mean Oct temp                      See A12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3    Mean Nov temp                      See A12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4    Mean Dec temp                      See A12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5    Mean min Jan temp                  See A12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6    Mean min Feb temp                  See A12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7    Mean min Mar temp                  See A12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8    Mean min Apr temp                  See A12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9    Mean min May temp                  See A12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0    Mean min Jun temp                  See A13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1    Mean min Jul temp                  See A13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2    Mean min Aug temp                  See A13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3    Mean min Sep temp                  See A13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4    Mean min Oct temp                  See A13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5    Mean min Nov temp                  See A13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6    Mean min Dec temp                  See A13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7    Mean max Jan temp                  See A13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8    Mean max Feb temp                  See A13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9    Mean max Mar temp                  See A13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0    Mean max Apr temp                  See A14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1    Mean max May temp                  See A14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2    Mean max Jun temp                  See A14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3    Mean max Jul temp                  See A14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4    Mean max Aug temp                  See A14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5    Mean max Sep temp                  See A14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6    Mean max Oct temp                  See A14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7    Mean max Nov temp                  See A14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8    Mean max Dec temp                  See A14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9    Consumptive water use              See A14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50    Hydrological drainage basins       See A15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1 - Mean length freeze-free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Length of Freeze-Free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length of the freeze-free season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. Based on 29 yea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istorical weather dat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 (days); 10-30, 30-50, 50-70, 70-9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-100, 100-110, 110-115, 115-120, 120-125, 125-130, 130-135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5-14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to determine the suitability of given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specific crops. Most field crops require a minimum of 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ys freeze-free season.  Some crops require more than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ys freeze-free sea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0 - 3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30 - 50 d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50 - 7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70 - 9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90 - 10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100 - 11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10 - 11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115 - 12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20 - 12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25 - 13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30 - 13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35 - 14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2 - Avg date fir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Average Date of First Freez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verage date of first freeze for each of the 18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s representing the state. Based on 29 years of histo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ther dat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 (dates); 8/02-8/08, 8/08-8/13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/13-8/18, 8/18-8/23, 8/23-8/28, 8/28-9/02, 9/02-9/07, 9/07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/12, 9/12-9/17, 9/17-9/22, 9/22-9/27, 9/27-10/0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first freeze in the fall will termina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ason for freeze-sensitive crops. The time of fall foli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lor change of some plants is related to the fir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8/03-8/0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8/08-8/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8/13-8/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8/18-8/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8/23-8/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8/28-9/0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9/02-9/0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9/07-9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/12-9/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9/17-9/2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9/22-9/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9/27-10/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3 - Avg date la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Average Date of Last Freez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verage date of last freeze for each of the 18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s representing the state. Based on 29 years of histo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ther dat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 (dates); 5/05-5/10, 5/10-5/15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/15-5/20, 5/20-5/25, 5/25-5/30, 5/30-6/04, 6/04-6/09, 6/09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/19, 6/19-6/29, 6/29-7/09, 7/09-7/19, 7/19-7/29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average date of last freeze in the spring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aken into account to decide when to seed certain crop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plant sensitive plants into the garden, conduct grow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tarding measures in deciduous orchards, schedu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nstruction and other outdoor activi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7/19 - 7/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7/09 - 7/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6/29 - 7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6/19 - 6/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6/09 - 6/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/04 - 6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5/30 - 6/0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5/25 - 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5/20 - 5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5/15 - 5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5/10 - 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5/05 - 5/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4 -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ate of last freeze minus the date of lilac bl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quals the freeze hazard index number. The great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ve number, the greater the freeze hazard. Dates us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equation are Julian dates which are equivalen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tal number of days since the first day of the year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Days; -10, -9, -8, ..., 8, 9, 1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identifying areas prone to late sp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eezes during the growing season. Climates of these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nd to be detrimental to frost sensitive pl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-10 d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2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2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3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3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3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3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3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3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3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3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4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5 - Growing deg days(50ø base)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rowing Degree D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vailable data on the average date when the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ximum temperature reaches 70øF in the spring were util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weather stations with a long-term history. Corr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these dates based on elevation changes were mad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rrected dates for the entire state were determined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S grid system. Growing degree days (base temperature 5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re computed for 33 weather stations in Montana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riod May 1-Oct. 31 for at least 40 years of data.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gression of growing degree days versus mean date w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ily maximum temperature reaches 70øF was run for the 3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ions. The data for each cell were then put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gression equation to compute an uncorrected growing deg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ue. Correction factors were estimated for each of the 3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ions by subtracting growing degree day amounts (estim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y the regression equation) from the actual amounts.  A map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nd-drawn area correction contours was made and this map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to correct the cellular uncorrected growing degree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ues (compiled 198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; 0-800, 800-1000, 1000-1200, 1200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00, 1400-1600, 1600-1800, 1800-2000, 2000-2200, 2200-240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00-2600, 2600-2800, 2800-300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whether the growing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long enough to grow certain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 - 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800 -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000 - 1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1200 - 1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1400 -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1600 - 1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800 -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000 - 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2200 - 2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2400 - 2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2600 - 2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2800 -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6 - Growing deg days May-Oct(40ø base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rowing Degree Days May - Octo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is is the commonly used "wheat growing degree day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an daily temperatures above 40øF are accumulated from Ma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rough October 31.  Minimum temperatures below 40øF are ta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s 40øF and maximum temperatures above 86ø are taken as 86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umber of growing degree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whether the growing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long enough to mature certain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7 - Growing deg days May-Aug(40ø base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rowing Degree Days  May-Aug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iled by accumulating daily units of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s above 40øF. Minimum temperatures below 40øF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aken as 40øF and maximum temperatures above 90øF are take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øF 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umber of growing degree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whether the growing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long enough to grow certain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0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1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1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1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1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250126  12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2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2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2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3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3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4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4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 14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4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 14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 15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 15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 15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 1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 15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 15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 15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9  15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1  16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2  16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3  16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4  16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5  16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6  16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7  16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8  16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9  16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0  1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1  17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2  17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3  17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4  17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5  17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6  17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7  17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8  17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9  17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0  1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1  18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2  18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3  18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4  18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5  18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6  18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7  18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8  18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9  18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0  1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1  19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2  19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3  19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4  19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5  19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6  19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7  19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8  19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9  19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0 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 20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2  20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 20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4  20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5  20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6  20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7  20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8  20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9  20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0  2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1  2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2  2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 2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4  21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5  2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6  21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7  21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8  21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9  21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0  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1  22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2  22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3  22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4  2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5  2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6  22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7  22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8  22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9  22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0  2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1  23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2  2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3  23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4  23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5  23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6  23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7  2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8  23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9  23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0  2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1  24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2  24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3  24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4  24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8 - Mean # 90ø days July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Number of 90øF Days in Ju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number of days the temperature reaches or excee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øF in July 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umber of days &gt;=90ø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s of 90øF or greater tend to redu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ield of many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9 - Day length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Day Length Janua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0 - Day length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2 10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3 10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4 10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5 10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1 - Day length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ecisions relative to recreation, travel, and scheduling 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11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11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2 - Day length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13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13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13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3 - Day length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14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14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15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15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15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15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4 - Day length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15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15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15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15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9 15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16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1 16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2 16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5 - Day length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15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15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15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15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15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15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15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6 - Day length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14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14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14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14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7 - Day length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12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8 - Day length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10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11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11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9 - Day length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9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9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9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9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9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0 - Day length D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Day Length Decem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8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8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8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8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8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8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1 - Climax ve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Climax Vege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ixty-two classes of climax vegetation in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Sixty-two classes subdivided into Ea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laciated Plains (1-6), Western Glaciated Plains (7-13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astern Sedimentary Plains (14-26), Western Sedimentary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27-36), Foothills and Mountains (37-62)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limax plant communities are recognized as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cological standards used in monitoring natural eco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ccessful range and forest resource management are depen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on an understanding of the potential natural plant commun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at might be expected in normal years from a given soil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e. The potential is dependent upon interrelationshi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il, vegetation, climate, topography and the biota comm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1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3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4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7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ERN GLACIATED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Silty Range Site, 10-14" Precipitation Zone (P.Z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cludes thin breaks too small or irregular to deline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little bluestem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rcupinegrass, blue grama, native legumes, sil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western snowberry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Clayey and Shallow Clay Range Site Association, 10-14",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prairie junegrass, plains reedgrass, biscuitroo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ilkvetches, American vetch, silver sagebrush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prairie junegrass, big sagebrush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, greasew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Nuttall saltbush, inland sal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ottlebrush squirreltail, Sandberg 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Saline Lowland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alkali sacaton, alka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rdgrass, slender wheatgrass, Nuttall alkali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Canada wildrye, sedge, greasewood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Indian ric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sand bluestem, sun sedge, native legum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prairie sandreed, threadleaf sed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sideoats grama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native legumes, blue grama, skunkbush suma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ERN GLACIATED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luebunch wheatgrass, basin wildrye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egrass, native legumes, silver sagebrush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en needle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needleandthread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lains reedgrass, milkvetches, scarlet globemall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nterfat, prairie sandr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prairie junegrass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, greasew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basin wildrye, Nuttall saltb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land saltgrass, bottlebrush squirreltail, Sandber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 Saline Lowland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kali sacaton, western and thickspike wheatgrass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kaligrass, alkali cordgrass, slender wheat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sedge, greasewood, Nuttall saltb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Indian ric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eadleaf sedge, native legumes, yucca, skunkbush sum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prairie sandreed, threadleaf sed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tive legumes, skunkbush sumac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 Subirrigated and Wetland Range Site Assoc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ll reedgrasses, tufted hairgrass, slender and bear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northern mannagrass, prairie cordgrass, 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dges, basin wildrye, Canada wildrye, willows, cotton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oxe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ERN SEDIMENTARY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cludes thin breaks too small or irregular to deline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little blueste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green needlegrass, bluebunch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ig bluestem, prairie junegrass, threadleaf sedge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silver sagebrush, skunkbush sumac, winterfat, 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ma, western snowb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 Silty Range Site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big bluestem, bluebunch wheatgrass, Idaho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deoats grama, native legumes needleandthread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egrass, silver sagebr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cludes thin breaks too small or irregular to deline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  Silty-Clayey Range Site Complex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bluebunch wheatgrass, prairie junegrass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big sagebrush, Nuttall saltbush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 Clayey and Shallow Clay Range Site Association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en needle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basin wildrye, big bluestem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Idaho fescue, prairie junegrass, prairie sandre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tive legumes, big sagebrush, Nuttall saltbush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big sagebrush, Nuttall saltb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asewood, prairie jun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basin wildrye, Nuttall saltb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land saltgrass, bottlebrush squirreltail, Sandber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sand blueste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dian ricegrass, little bluestem, sun sedge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skunkbush sumac, yuc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prairie sandreed, threadleaf sed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sideoats grama, big bluestem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blue grama, skunkbush sumac, r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  Riverbreaks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nderosa pine, Rocky Mountain juniper, wester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ckspike wheatgrass, bluebunch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prairie sandreed, little bluestem, grease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ig sagebrush, needleandthread, Nuttall saltbush,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ldrye, native legumes, shadescale saltbush, cree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 Badlands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bluebunch wheatgrass, prairie sandreed, alka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caton, prairie junegrass, Nuttall saltbush, big sagebr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merican vetch, plains muhly, sideoats grama, grease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 Forest-Grassland Complex, 12-14" P.Z., on Very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a Frigid Temperature Regime and Light Brow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amy Surfaces on Rolling to Hilly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est:  (50%) Ponderosa pine, Rocky Mountain junip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bluebunch wheatgrass, sideoats gram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, western wheatgrass, native legu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 (50%) Little bluestem, needleandthread, we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en needlegrass, bluebunch wheatgrass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reed, big bluestem, native legumes, skunkbush suma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ucca, prairie junegrass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 Forest-Grassland Complex, 15-19" P.Z., on Very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a Frigid Temperature Regime and Light Brow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oamy Surfaces on Undulating to Hilly Ter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 (60%) Ponderosa pine, bluebunch wheatgrass, Ida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scue, little bluestem, sideoats grama, snowberry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arrowleaf balsamroot, green needlegrass, comm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hokecherry, saskatoon service-b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 (40%) Big bluestem, bluebunch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wheatgrass, green needlegrass, needleandthrea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basin wildrye, lupine, snowberr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askatoon serviceberry, common chokecher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  Ponderosa Pine Forests on Moderately Deep to Deep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Frigid Temperature Regime and Light Brown to Br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urfaces on Undulating to Steep Terrain, 15-19" P.Z.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Ponderosa pine  10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ERN SEDIMENTARY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green needlegrass, basin wildry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eadleaf sedge, prairie junegrass, native legumes, bi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ver sagebrush, skunkbush sumac, common chokecherry, 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  Silty Range Site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daho fescue, green needlegrass, basin wildry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native legumes, big sagebrush, stick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ranium, prairiesmo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  Silty-Clayey Range Site Complex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bluebunch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en needlegrass, big sagebrush, prairie junegrass,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reedgrass, prairie sandreed, milkvet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  Clayey and Shallow Clay Range Site Association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Columbia and green needlegrass, Ida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scue, basin wildrye, big sagebrush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prairie junegrass, prairie sandreed, lup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other native legumes, sticky geranium, prairiesmo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  Dense Clay-Clayey-Saline Upland Range Site Complex, 5-9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Nuttall saltbush, big sagebrush, black sagebr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d sagebrush, shadescale saltbush, greasewood, Sandber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bluegrass, prairie junegra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Western and thickspike wheatgrass, bluebun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prairie junegrass, plains reed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bud sagebrush, milkvetches, winterfat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Nuttall saltbush, shadesc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, fourwing saltbush, inland salt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agebrush, bottlebrush squirreltail, Sandberg bluegra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inland saltgrass, big sagebrush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rush, greasewood, prairie junegrass, Sandberg 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od, Nuttall saltbush, basin wildry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land saltgrass, big sagebrush, bottlebrush squirrelt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  Riverbreaks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nderosa pine, Rocky Mountain juniper, Douglas-fir (n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opes), bluebunch wheatgrass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en needlegrass, prairie sandreed,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ldrye, needleandthread, greasewood, big sagebr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eeping juniper, native legumes, prairie jun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  Forest-Grassland Complex, 12-14" P.Z., on Very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Frigid Temperature Regimes and Light Brow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amy Surfaces on Rolling to Steep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(50%) Ponderosa pine, Rocky Mountain junip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wheatgrass, skunkbush suma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nowberry, needleandth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(50%) Bluebunch wheatgrass, needleandthrea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prairie sandreed, native legumes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HILLS AN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rough fescue*, needleandthrea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threadleaf sedge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big sagebrush, winterfat, Idaho fesc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Codominant with bluebunch wheatgrass wes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inental Divide but insignificant on east side a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  Silty Range Site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ugh fescue, Idaho fescue, bluebunch wheatgrass, Columb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spike fescue, parry danthoni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ender wheatgrass, lupine sticky geranium, arrowlea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lsamroot, prairiesmoke, big sagebrush, tall larkspu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timber danthonia, big 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  Silty Range Site, 20-2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ugh fescue, Columbia needlegrass, Richardson needl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brome, bearded wheatgrass, slender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sin wildrye, Idaho fescue, lupine, sticky geraniu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smoke, tall larkspur, big sagebrush, spike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pike trisetum, purple oniongrass, nodding brome, qu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pen, American bist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3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4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  Silty-Clayey Range Site Complex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3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4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wheatgrass, green needl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sin wildrye, prairie junegrass, plains reed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milkvetches, American vetch, biscuit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  Clayey and Shallow Clay Range Site Association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ugh fescue (except south central Montana), bluebun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Columbia needlegrass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Idaho fescue, basin wildrye, lupine, stick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ranium, arrowleaf balsamroot, big sagebrush, prairiesmok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deathcam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  Saline Lowland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sin wildrye, alkali sacaton, Nuttall alkaligrass, alka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rdgrass, slender wheatgrass, western wheat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greasewood, silver buffalob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Indian ric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threadleaf sedge, native legum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, yuc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bluebunch wheatgrass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threadleaf sedge, big sagebrush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  Limy-Shallow-Very Shallow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my:  Bluebunch wheatgrass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threadleaf sedge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Sandberg bluegrass, native legumes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allow:  Bluebunch wheatgrass, rough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big sagebrush, prairie junegrass, we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Sandberg bluegrass, gray horsebrush, phlox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tive legu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ery Shallow:  Bluebunch wheatgrass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wheatgrass, threadleaf sedge, phlox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Sandberg bluegrass, native legum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mahogany, limber pine, antelope bitterbrush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and Rocky Mountain juniper in cracks and cr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f bed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HILLS AN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  Subirrigated and Wetland Range Site Assoc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ll reedgrasses, tufted hairgrass, American manna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ll sedges, slender wheatgrass, bearded wheatgrass,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ldrye, willows, shrubby cinquefoil, prairie cord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lephanthead pedicularis, monkeyflower, native clov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dianpaintbrush, common blue-eyed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 Alpine Grassland on Deep to Moderately Deep, Well Drai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orly Drained Soils with Cryic Temperature Regimes and D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and Very Dark Brown Surfaces on Sloping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ndswept Mountain Tops Above Timberline, 40-7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fted hairgrass, sedge, sheep fescue, alpine blu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pine timothy, native legumes, wolf willow, 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heath, white dryad, alpine bluebell, bluejoi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urple reedgrass, moss silene, yellow avens, tufted phlox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riogonum, American bistort, shrubby cinquef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  Forest-Grassland Complex, 15-19" P.Z. on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derately Deep Soils with a Frigid Temperature Regim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to Dark Brown Surfaces under Grassland and Brow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y Surfaces under Forest on Sloping to Steep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(60%)  Douglas-fir, common snowberry, white spirae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regongrape, heartleaf arnica, Columbia needlegrass, Ida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scue, bearded wheatgrass, kinnikinn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(40%)  Bluebunch wheatgrass, Idaho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lumbia needlegrass, basin wildrye, spike fescue, lup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rowleaf balsam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 Rocky Mountain Juniper and Limber Pine on Shallow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Frigid Temperature Regime and Dark Grayish Brown Surf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veloped from Limestone or Calcareous Sandstone Residuum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derately Steep to Very Steep Mountain Slopes -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crop 40-70%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cky Mountain juniper 6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imber pine            4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  Douglas-fir and Ponderosa Pine Climax Forests on Deep So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Cryic or Frigid Temperature Regimes and Light Browni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y, Brown, or Grayish Brown Surfaces on Hilly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, 16-22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6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nderosa pine         4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  Subalpine Fir, Douglas-fir, and Ponderosa Pine Clim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s on Deep Soils with Cryic or Frigid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gimes and Grayish Brown, Light Brownish Gray, or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llowish Brown Surfaces on Moderately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 East of the Continental Divide, 16-3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 Subalpine fir  5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3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nderosa pine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gelmann spruce        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  Subalpine Fir and Douglas-fir Climax Forests on Deep So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Cryic Temperature Regimes and Pale Brown or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ish Gray Surfaces on Moderately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, 20-4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6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2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gelmann spruce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  Spruce and Douglas-fir Climax Forests on Deep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yic or Frigid Temperature Regimes and Brown or Grayi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Surfaces and Calcareous Subsoils on Strongly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Very Steep Mountain Slopes, 20-4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 Spruce    5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4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  Subalpine Fir, Douglas-fir, and Ponderosa Pine Clim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s on Deep Soils with Cryic or Frigid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gimes and Grayish Brown. Light Brownish Gray, or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llowish Brown Surfaces on Moderately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 West of the Continental Divide, 16-7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 Subalpine pine 5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3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nderosa pine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gelmann spruce        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  Douglas-fir Climax Forests on Deep Soils with a Frig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emperature Regime and Light Gray Surfaces and Calcar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soils on Gently Rolling to Hilly Mountain Foot Slop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rongly Sloping to Steep Mountain Slopes, 16-3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9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  Subalpine Fir, Douglas-fir, and Grand fir Climax Forest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Cryic or Frigid Temperature Regim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ght Gray or Pale Brown Surfaces on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, 30-7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5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3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  Western Redcedar and Western Hemlock Climax Forests on D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ils with Frigid Temperature Regimes and Brown to P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or Light Gray Surfaces on Gently Sloping to Gen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lling Valley Floors, 20-3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stern redcedar      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stern hemlock        1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1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  Grand Fir and Douglas-fir Climax Forests on Deep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rigid Temperature Regimes and Pale Brown or Light Gr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rfaces on Steep to Very Steep Mountain Slopes, 25-6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4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4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stern redcedar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&amp; western hem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  Subalpine Fir Climax Forests on Deep Soils with Cry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emperature Regimes and Brown or Strong Brown Surface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eep to Very Steep Mountain Slopes, 60-10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untain hemlock       2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  Hardwood Climax Forests on Alluvial Floodplains Along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vers and Growing on Shallow to Deep, Well Drai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orly Drained Soils with Frigid Temperature Reg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ast of Continental Div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ttonwood             8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ther hardwoods        2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 of Continental Div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ttonwood             8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ifers               2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  Rockland and Mixed High Elevation Vegetation Consisting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s, Krummholz, and Alpine Areas Growing on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, Very Gravelly or Very Cobbly, and Stony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yic Temperature Regimes, 40-11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ckland         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egetation        3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2 - Land own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and Ownershi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ndicates whether areas are predominantly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ivate ownership or public administration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ine classes; State ownership, administer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k Service, administered by Fish and Wildlife Servi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ministered by Forest Service (FS), administered by Bureau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nd Management (BLM), administered by Bureau of Indi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ffairs, checkerboard (mixed private and FS), checker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mixed private and BLM), priv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Indicates predominant land ownership on a stat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de basis.  Useful in determining land management policie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y location in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Pr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Checkerboard (private &amp; BL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Checkerboard (private &amp; F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Administered by B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Administered by BL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Administered by 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Administered by FW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Administered by N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State own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3 - Land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and Co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lineates major land cover types of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rrigated crops, dryland crops, forest, ran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pine and rock outcrops, urban ( &gt;20,000 population)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Provides resource planners a basis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mparative analysis of Montana's major types of land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ver) in relation to biophysical characteristics of lan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Wa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Drylan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Irrigate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Alpine,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Urb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4 - Ge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eolog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Geologic Map of Montana delineates rock typ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and their respective ages. The original map was a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cale of 1:2,500,000 and was subsequently enlarg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:1,000,000. This map is very generalized, particularl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mountainous portions of the state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w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nce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t Union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lorado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aggett and Eagle Form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arpaw and Judith River Form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lder Tertiary Volcan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trusive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onian to Cambr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ssissipp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kota Sandstone and Lower Cretac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urass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kota Sandstone to Morrison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che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p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uvium, Lake Deposits, Beach Sand, Marine Deposit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lacial Depos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lder Intrusive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ocene and Pliocene Continental Depos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iass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nsylvan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nger Volcanic Rocks and Interbedded Continental Depos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lt Series, undivided and other Algonk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hite River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satch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with other MAPS products, such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neral Soils Map of Montana to study the relationship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ent materials (bedrock) and soil ty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Ab Belt series,Algonkian rocks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Abu Upp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Abl Low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AR Arche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Cm Mississippian rocks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Cp Pennsylvanian rocks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DC Denovian to Cambr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Ews Wasatch form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Efu Fort Union form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El Lance form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J Jurassic rocks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Ji Older intrusive rock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Kbj Bear Paw &amp; Judith Riv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Kc Colorado group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Kce Claggett &amp; Eagle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Kdl Dakota sand &amp; lower Cretac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Kj Dakota sand to Morrison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Km Montana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Mpc Miocene &amp; Pliocene cont de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Ow (Phi w) White River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QA Alluv,lake,sand,marine,glac d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Qpv Young volc rocks,intrbd cont d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Ti Intrusive rocks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TR Triassic rocks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Tv Older Tertiary volcan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L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5 - Mid-range 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Elevation - Mid-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elevation maps include three data sets o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yers; lowest, average and highest elevations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00 foot contour intervals are used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ly mountainous and 100 foot contour interval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for most non-mountainous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Elevation maps are used by resource plann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pers interested in estimating environmental qu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ated to elevation such as: air temperature,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, precipitation, barometric pressure, veget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, drainage of both air and water, and th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shed, forest, range and crop land potenti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0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6 - Highest 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Elevation - High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elevation maps include three data sets o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yers; lowest, average and highest elevations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00 foot contour intervals are used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ly mountainous and 100 foot contour interval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for most non-mountainous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Elevation maps are used by resource plann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pers interested in estimating environmental qu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ated to elevation such as: air temperature,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, precipitation, barometric pressure, veget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, drainage of both air and water, and th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shed, forest, range and crop land potenti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7  4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9  4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7  5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0  6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1  6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2  6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3  6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5  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6  6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7  6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8  6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9  6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0  7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1  7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2  7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3  7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4  7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5  7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6  7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7  7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8  7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9  7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0  8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1  8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2  8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3  8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4  8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5  8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6  8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7  8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8  8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9  8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0  9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1  9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2  9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3  9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4  9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5  9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6  9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7  9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8  9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9  9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0  10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1  10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2  10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3  10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4  10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5  10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6  10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7  10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8  10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9  10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0  1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1  11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2  11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3  11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4  11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6  11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8  11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9  1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0  1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2  1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4  1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5  1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6  1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8  1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7 - Lowest 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Elevation - Low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elevation maps include three data sets o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yers; lowest, average and highest elevations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00 foot contour intervals are used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ly mountainous and 100 foot contour interval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for most non-mountainous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Elevation maps are used by resource plann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pers interested in estimating environmental qu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ated to elevation such as: air temperature,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, precipitation, barometric pressure, veget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, drainage of both air and water, and th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shed, forest, range and crop land potenti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8 - Elev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Elevation Difference (Relief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ifferences in elevation in 100-foot incr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ach of the 18,000 cells representing Montana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Classes (in feet); 0, 100, 200, 300, . .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00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illustrate gross differences in statew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. Relief affects movement of water and air, rat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ream flow, sediment load, temperature inversions, Chinook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ldlife habitat, recreational opportunities and scen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haracterist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9 - Predominant asp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Predominant Aspec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spect was computed for each cell by adding mid-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evation gradient vectors for each of four pairs of cell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cluding diagonal pairs, surrounding the reference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s in a vector pair were on opposite sides of the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. The four gradient vectors were added and the 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the resultant vector was interpreted as the predomin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spect of the reference cell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Eight compass points (45ø each, in degr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ockwise from North) and level are used to indica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 aspect of each of the 18,000 cell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show the predominant aspect or exposu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landscapes.  Aspect together with slope modif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ndscape clim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337.5-22.5ø or from NNW to NNE (N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2.5-67.5ø or from NNE to ENE (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292.5-337.5ø or from WNW to NNW (N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67.5-112.5ø or from ENE to ESE (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Level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247.5-292.5ø or from WSW to WNW (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12.5-157.5ø or from ESE to SSE (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02.5-247.5ø or from SSW to WSW (S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57.5-202.5ø or from SSE to SSW (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0 - Lat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at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atitude values for each of the 18,000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presenting the state (compiled 1987). The value given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titude at the center of the MAPS Mailbox cell. The vert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mension of each MAPS Mailbox cell is .05 degrees (3 minu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Latitudes are in decimal degrees and vary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.425øN to 48.975ø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latitude map can be combin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ngitude and elevation maps to determine a precise s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ation statew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44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44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44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44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44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44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44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44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44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44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4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4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45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45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45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45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45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45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45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45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45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45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45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45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45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45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45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45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45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45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45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45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46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46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6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6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6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6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6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6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6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6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6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6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6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6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6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6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6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46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46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46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47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47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47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47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47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47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47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47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47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47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47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47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47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47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47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47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47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47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47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47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48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48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48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48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48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48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48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48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48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48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48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48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48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48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48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48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48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48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48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48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1 - Long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ong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ongitude values for each of the 18,000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presenting the state (compiled 1987). The  value give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ongitude at the center of the MAPS Mailbox cell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orizontal dimension of each MAPS Mailbox cell is .05 degr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3 minutes) of longit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Longitudes are in decimal degrees and v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104.075øW to 116.025ø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longitude map can be combin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titude and elevation maps to determine a precise s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ation statew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104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104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104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04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104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104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104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104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104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04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04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04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04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04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04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04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04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04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04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105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105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105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105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105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105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105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105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105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105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105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105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105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105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105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105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105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105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105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105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106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106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106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106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106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106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106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106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106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106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106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106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106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106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106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106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106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106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106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106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107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107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107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107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107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107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107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107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107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107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107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107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107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107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107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107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107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107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107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107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108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108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108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108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108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108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108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108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108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108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108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108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108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108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108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8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8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8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8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8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9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9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9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9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9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09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09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09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09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09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09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09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09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09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09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09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09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09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09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09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10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10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10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10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10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10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10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10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10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10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10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10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10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10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10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10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10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10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10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10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11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11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11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11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11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11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11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11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11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11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11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11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11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11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11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11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11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11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11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11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12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12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12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12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12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12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12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12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12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12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12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12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12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12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12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12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12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12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12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12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13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13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13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13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13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13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13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13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13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13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13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13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13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13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13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113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113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113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113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113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114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114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114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114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114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114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114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7  114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8  114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9  114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114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1  114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2  114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3  114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4  114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5  114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 114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7  114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8  114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9  114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0  115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1  115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2  115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3  115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115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5  115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6  115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7  115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8  115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9  115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115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1  115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2  115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3  115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4  115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5  115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6  115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7  115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8  115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9  115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116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2 - % slope using soil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Percent Slope Categories Using 1978 Soil Map of Montan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Percent slope of each of the 18,000 cell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tate (compiled 198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Seven classes; nearly level (0-2% slope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ntly sloping (2-4%), moderately sloping (4-8%, strong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loping (8-15%), moderately steep (15-25%), steep (25-45%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ery steep (&gt;45%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engineering decisions and erod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alys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Nearly level (0-2%)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Gently sloping (2-4%)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Moderately sloping (4-8%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Strongly sloping (8-15%)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Moderately steep (15-25%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Steep (25-45%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Very steep (&gt;45%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3 - % slope using elev da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Percent Slope Using Elevation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Percent slope of each of the 18,000 cell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engineering decisions and erod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alys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4 - Penman pot evap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5 - Penman pot evap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6 - Penman pot evap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7 - Penman pot evap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8 - Penman pot evap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9 - Penman pot evap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0 - Penman pot evap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7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7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7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7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7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8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8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8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8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1 - Penman pot evap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7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7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7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2 - Penman pot evap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3 - Penman pot evap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4 - Penman pot evap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Monthly Potential Evaporation (PENMAN) -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5 - Penman pot evap D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Monthly Potential Evaporation (PENMAN) -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6 - Penman pot evap a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Potential Evaporation (PENMAN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Mean Annual Potential Evaporation Map by Penma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thod was derived from cell totals of mean monthly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hydrological considerations inclu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 loss from lakes and po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7 - Sol therm unit pot evapotrans a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Annual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apotranspi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Annual Potential Evapotranspi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olar Thermal Unit method was derived from beginning bl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te isophases for purple common lilacs (compiled 1986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year, ranging from 5 to 33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is useful for estimating irrig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quirements for crops and 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8 - Sol therm unit pot evapotrans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9 - Sol therm unit pot evapotrans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0 - Sol therm unit pot evapotrans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1 - Sol therm unit pot evapotran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2 - Sol therm unit pot evapotrans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3 - Sol therm unit pot evapotrans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4 - Sol therm unit pot evapotrans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per sq cm per day)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an daily temperature (øF) minus 31øF.  Total units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 are then divided by 10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5 - Sol therm unit pot evapotrans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6 - Sol therm unit pot evapotrans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  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7 - Sol therm unit pot evapotrans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8 - Thornthwaite pot evapotrans a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Annual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from MAPS data on mean monthly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(compiled 1988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irrigation requir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ops and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4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4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4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5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5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5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5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5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6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6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6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6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6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6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6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6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6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6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7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7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7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7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7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7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7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7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7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8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8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8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8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8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8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8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8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8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8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9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9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9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9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9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19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19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19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19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19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20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20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20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20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20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20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20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7  20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8  20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9  20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21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1  21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2  21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3  21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4  21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5  21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 21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7  21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8  21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9  21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0  22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1  22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2  22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3  22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22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5  22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6  22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7  22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8  22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9  22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23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1  23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2  23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3  23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4  23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5  23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6  23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7  23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8  23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9  23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24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1  24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2  24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3  24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4  24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5  24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6  24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7  24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8  24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9  24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0  25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1  25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2  25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3  25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9 - Thornthwaite pot evapotrans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- Februa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0 - Thornthwaite pot evapotrans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- Mar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1 - Thornthwaite pot evapotrans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2 - Thornthwaite pot evapotran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- Ma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3 - Thornthwaite pot evapotrans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4 - Thornthwaite pot evapotrans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5 - Thornthwaite pot evapotrans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6 - Thornthwaite pot evapotrans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7 - Thornthwaite pot evapotrans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8 - Thornthwaite pot evapotrans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9 - Pot evapotrans ann (lilac bl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Annual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The Average Annual Potential Evapotranspiration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y the Solar Thermal Unit method was derived from begin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loom date isophanes for purple common lilacs (compiled 1986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The potential evapotranspiration amounts (11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33.0 inches) are correlated with map values ranging from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21. Please note that in order to display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values for the state, you must inc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ues from two groups (1-12 and 13-21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is useful for estimating irrig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quirements for crops and 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1.5-12.5 inches &gt;6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12.5-13.5 inches 6/19-6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3.5-14.5 inches 6/14-6/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14.5-15.5 inches 6/09-6/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15.5-17.0 inches 6/04-6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17.0-19.0 inches 5/30-6/0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9.0-20.0 inches 5/27-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0.0-21.0 inches 5/24-5/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21.0-22.0 inches 5/21-5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22.0-23.0 inches 5/18-5/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23.0-24.0 inches 5/15-5/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24.0-25.0 inches 5/12-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5.5-18.0 inches 6/04-6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8.0-20.5 inches 5/30-6/0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20.5-22.0 inches 5/27-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22.0-23.5 inches 5/24-5/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23.5-25.0 inches 5/21-5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5.0-26.5 inches 5/18-5/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26.5-29.0 inches 5/15-5/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9.0-31.5 inches 5/12-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31.5-33.0 inches &lt;5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0 - Mean ann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Precipi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average annual precipitation distrib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ased on the thirty year period of 1941-70. This map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nsidered to be the best statewide average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map available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 low precipitation areas (6-20 inch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ainfall) 2 inch increments are used, in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areas (20-40 inches) 10 inch incremen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, and in high precipitation areas (40-120 inches) 20 in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crements ar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Average Annual Precipitation Map is us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source planners to optimize water resource plann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4 - 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6 - 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8 - 1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0 - 1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12 - 1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14 - 1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16 - 1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18 - 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20 -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30 - 4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0 - 5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0 - 6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50 - 6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60 - 8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80 - 10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00 - 1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1 - Mean % of ann precip Apr-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Percentage of Annual Precipitation during April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July 3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ata were based upon manually drawn isolines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low 5,000 feet elevation and having less than 100 inch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verage annual snowfall.  Areas above 5,000 feet and with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an 100 inches of snowfall were determined by algorith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7 classes; .5 percentage point inc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22.5 to 65.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helps one comprehend the variatio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distribution of precipitation. Areas with the hig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rcentages tend to realize greater crop yields for gi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ounts of annual precipitation with all other crop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qu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2.5 - 2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25.0 - 2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27.5 - 3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30.0 - 3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32.5 - 3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35.0 - 3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37.5 - 4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40.0 - 4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42.5 - 4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5.0 - 4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7.5 - 5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50.0 - 5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52.5 - 5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55.0 - 5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57.5 - 6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60.0 - 6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62.5 - 6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2 - Mean % of ann precip May-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Percentage of Annual Precipitation during May 1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uly 31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the percentage of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ceived in each of the 18,000 cells representing the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9 classes; 2.5 percentage point inc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10.0-57.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Helpful in conveying information about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0.0 - 12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12.5 - 15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5.0 - 17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7.5 - 2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20.0 - 2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22.5 - 2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25.0 - 2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27.5 - 3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30.0 - 3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32.5 - 3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35.0 - 3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37.5 - 4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40.0 - 4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42.5 - 4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45.0 - 4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47.5 - 5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50.0 - 5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52.5 - 5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55.0 - 5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3 - Mean precip Apr-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Precipitation April 1 to July 3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monthly precipitation for April, May, Jun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uly; based on 29 years of historical weather data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9 classes (inches); 2-3, 3-4, 4-5, 5-6, 6-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-8, 8-9, 9-10, 10-12, 12-14, 14-16, 16-18, 18-20, 20-22, 22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, 24-26, 26-28, 28-30, 30-3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Mean precipitation from April 1 to 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flects the precipitation during the main growth perio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st field crops.  Precipitation during this period is usef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estimate potential productivity of the majority of cr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own in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2 - 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3 - 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4 - 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5 - 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6 - 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7 - 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8 - 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9 - 1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10 - 1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2 - 1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4 - 1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6 - 1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8 - 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20 - 2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4 - 2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6 - 2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8 -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30 - 3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4 - Mean precip Aug-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Precipitation Received August 1 to March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ntains the mean monthly precipitation for 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s (August to March) based on 29 years of histo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ther data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3 classes (inches); 2-3, 3-4, 4-5, 5-6, 6-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-8, 8-9, 9-10, 10-12, 12-14, 14-16, 16-18, 18-20, 20-22, 22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, 24-26, 26-28, 28-30, 30-40, 40-50, 50-60, 60-70, 80-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there are no cells with values in the 70-80 rang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Mean precipitation for the period August 1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rch 31 reflects the precipitation during that par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ear after most field crops have already completed their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owth or have been harvested. Precipitation received d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period is useful for decisions related to fall pla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heat, soil moisture, and mountain snowp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2 - 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3 - 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4 - 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5 - 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6 - 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7 - 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8 - 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9 - 1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0 - 1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2 - 1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4 - 1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6 - 1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8 - 2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20 - 2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22 - 2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24 - 2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26 - 2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8 - 3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30 - 4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40 - 5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50 - 6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60 - 7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80 - 9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5 - Mean % of ann precip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onthly Percentage of Annual Precipitation - Janua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6 - Mean % of ann precip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7 - Mean % of ann precip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istrib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8 - Mean % of ann precip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9 - Mean % of ann precip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 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0 - Mean % of ann precip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onthly Percentage of Annual Precipitation - J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7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8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9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1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2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3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4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5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7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8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9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0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1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2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3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5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6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7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8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9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1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2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3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4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5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6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7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8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9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1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2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3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4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5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6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7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8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9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0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1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1 - Mean % of ann precip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onthly Percentage of Annual Precipitation - Ju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9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1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2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3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4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5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6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7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8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9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0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2 - Mean % of ann precip Au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the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3 - Mean % of ann precip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4 - Mean % of ann precip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5 - Mean % of ann precip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6 - Mean % of ann precip D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7 - Mean Jan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8 - Mean Feb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9 - Mean Mar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0 - Mean Apr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1 - Mean May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2 - Mean Jun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3 - Mean Jul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4 - Mean Aug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5 - Mean Sep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6 - Mean Oct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7 - Mean Nov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8 - Mean Dec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7  1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8  1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9  1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1  1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9 - 50-yr peak 24-hr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Fifty Year Peak 24 Hour Precipi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the maximum amount of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ceived in a 24-hour period in each of the 18,000 ce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9 classes (inches); 0.0-2.2, 2.2-2.4, 2.4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.6, 2.6-2.8, 2.8-3.0, 3.0-3.2, 3.2-3.4, 3.4-3.6, 3.6-3.8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.8-4.0, 4.0-4.2, 4.2-4.4, 4.4-4.6, 4.6-4.8, 4.8-5.0, 3.0-3.4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.4-3.8, 3.8-4.2, 4.2-4.6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re is demand for peak 24-hou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ta in connection with problems of engineering desig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erosion and flood contro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0 - 2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.2 - 2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2.4 - 2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2.6 - 2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2.8 - 3.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3.0 - 3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3.2 - 3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3.4 - 3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3.6 - 3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3.8 - 4.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.0 - 4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.2 - 4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4.4 - 4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4.6 - 4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4.8 - 5.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3.0 - 3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3.4 - 3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3.8 - 4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4.2 - 4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0 - Mean ann snow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Snowf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annual snowfall is represented in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.000 cells representing Montana. Data are based on wea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cords from 1958-1972 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ine classes, (inches); 0-25, 25-50, 50-10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0-200, 200-300, 300-500, 500-700, 500-800, 500-100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Provides data for engineering design, re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lanning and development, and evaluating avalanche potenti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 - 25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5 - 5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50 - 1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00 - 2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200 - 3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300 - 5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500 - 7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500 - 8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500 - 10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1 - May-Jul precip exceeded 70% of y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ay-July Precipitation Amount Which is Exceeded in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f Ye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is map illustrates the likelihood of receiv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iven amount of precipitation in each of the 18,000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presenting Montan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Application in agricultural management deci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 1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 1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 1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4  1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5  1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6  1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2  1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6  1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7  1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9  1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1  1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3  1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2  1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3  1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 2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 2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 2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8  2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9  2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6  2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9  2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5  2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5  2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7  2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2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2 - Coun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Coun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ded cells represent each Montana county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2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Codes (001, 003, 005, ... 111) represen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phabetical sequence of Montana coun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identify cells representing each county s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e and land qualities can be evaluated for spec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un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Beaver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Big 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B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Broad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Carb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Ca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Casc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Choutea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Cu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Danie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Daw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Deer Lod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Fall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Ferg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Gallat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Gar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Glac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Golden Val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Gran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H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Jeffer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Judith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L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Lewis &amp; Cl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Liber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Lincol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Mc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Mad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Meag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Mi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Missou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Mussel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Par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Petroleu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Philli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Ponde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Powder 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Po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Raval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Rich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Roosevel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Rosebu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San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Sherid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Silver 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Still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Sweet 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Tet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Too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Tr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Val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Wheatl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Wibau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Yellow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3 - General soils of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eneral Soils of Montan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133 soil map units which are associ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taxonomic great grou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Codes are used to delineate the soil typ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General Soils Map of Montana can be comb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th other MAPS products to compare soil-type rel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haracterist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Me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L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Ct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M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R 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L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Ig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I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Gb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S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Gb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Aw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Og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Mo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S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P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A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U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Sg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Sh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V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Nh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Og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Oh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Ap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O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Av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S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O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M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Vb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G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P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G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V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E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P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P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Dt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G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Ap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O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WAT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Ma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Av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Me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Gf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I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Gb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Tp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Dt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Ap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G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X 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Nh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Th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H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U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Th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Np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Nh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K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P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N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Fg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P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M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V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V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T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H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A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Vb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N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N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Ap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Mo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N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N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Np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N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T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Av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I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G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Mo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Me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Mo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Tp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G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Av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Kb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M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G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Jf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Jb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K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I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I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T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T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H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T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Kf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Ct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H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Av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Th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Tp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T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Nh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I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G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I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Me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T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Lg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Vb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Ap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B 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Np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Me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Th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P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K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Mo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V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G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Mo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K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L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Np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Vh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MOUNTAIN AND PIEDMONT 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V  Entisols, Inceptisols, Mollisols of nearly leve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loping terraces, fans, and flood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1    Fluvaquents-Torriorthents-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2    Xerochrepts-Xerifluvent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3    Ustochrepts-Ustifluvent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4    Argiborolls-Haploborolls-Fluvaqu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5    Haploborolls-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qu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   Mollisols of nearly level cold, wet bas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 Cryaquoll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Xer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t  Mollisols of nearly level to strongly sloping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rraces, fans and be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t1    Haploxerolls-Xerochrepts-Xeropsam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t2    Haploxeroll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  Mollisols and Alfisols of nearly level to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custrine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t1    Haploxeralfs-Argixe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t2    Natrixerolls-Argixe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  Inceptisols and Entisols of nearly level to strong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loping outwash terraces and fans with forest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t     Xerochrepts-Xerorthent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g  Mollisols of undulating to rolling glacial mor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g     Haploxerolls-Natrixe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b  Moll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2    Argiborolls-Lithic Haplo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3    Argiborolls-Eutroboralf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4   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5    Argiborolls-Calc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6    Calc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f  Moll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1    Argiborolls-Lithic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2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3    Calc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4    Haplo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5    Haploborolls-Lithic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g  Mollisols of undulating to rolling piedmont 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r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g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g2    Argiborolls-Haploborolls-Calc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Frigid/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f  Mollisols and Ent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1    Haploborolls-Argiboroll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2    Haploborolls-Cryoborolls-Paleboral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3    Argiborolls-Haploboroll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4    Ustorthents-Lithic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b  Moll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b1   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b2    Cryoborolls-Cry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b3    Cryoborolls-Cryoboroll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 Mollisols and Incept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1    Cryobrolls-Lithic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2   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3    Cryoborolls-Cryochrepts-rock out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4    Cryobrolls-Cryochrept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g  Mollisols of undulating to rolling piedmont 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r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g    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Jb  Mollisols and Aridisols of nearly level to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sected, sloping,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b     Argiborolls-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Jf  Mollisols, Aridisols, and Entisols of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f     Argiborolls-Haplarg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b  Arid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1    Calciorth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2    Calciorthids-Haplarg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3    Calciorthids-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4    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t  Aridisols of nearly level to dissected, sloping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lacustrine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t     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f  Aridisols and Moll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f     Calciorth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-Frigid/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t  Cryic Inceptisols and Entisols of nearly level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rraces with forest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t     Cryochrepts-Cry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g  Inceptisols and alfisols of undulating to ro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alley and foothill glacial moraines with forest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1    Cryochrepts-Eutroboralfs-Eutr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2    Cryoboralf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3    Cryochrepts-Cryoboral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  Inceptisols (Andic) of steep and very steep fores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     Cryochrepts-Cryandepts (mixed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  Inceptisols and Alfisols of steep and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este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1    Cryochrepts-Cryoboralfs-Eutroboralfs (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eposits over quartizite, argillaceou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olomitic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2    Cryochrepts-Cryoboralfs (argillaceou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quartzitic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3    Cryochrepts-Cryoboralfs-Cryoborolls (granitic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rystalline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4    Cryochrepts-Cryoboralfs-Lithic Cryoboroll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5    Cryochrepts-Cryoboralfs-rock outcrop (grani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 crystalline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/Ustic-Frigid/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f  Inceptisols of steep and very steep foreste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1    Cryochrepts-Ustochrepts-Eutroboralfs (mix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2    Cryochrepts-Ustochrepts-Cry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3    Cryochrepts-Ustochrepts-Cryoboralfs (calcar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4    Cryochrepts-Ustochrepts-Lithic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argillaceous and quartzitic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  Mollisols, Inceptisols, and Alfisols of steep and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mountains with open forest-grass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1    Cryoborolls-Cryochrepts-Cryoboralf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2    Cryoborolls-Cryochrepts-Ustochrepts (calcar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3    Cryoborolls-Cryoboralfs-Cryochrept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4    Cryochrepts-Cryoborolls-Haploboroll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5    Cryoborolls (mixed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6    Eutroboralfs-Argiborolls-Lithic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granitic and crystalline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   Mountain peaks and sloping to very steep alp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ssl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 Rock outcrop, talus, Cryoborolls &amp; Cry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mixed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PLAINS 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/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  Entisols, Aridisols, Inceptisols, and Mollisol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early level to sloping low terraces, fans, and fl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1    Torrifluvents-Sal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2    Camborthids-Torrifluvent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3    Camborthids-Natrargids-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4    Ustochrepts-Ustifluvent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5    Ustifluvents-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6   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7    Haploborolls-Argiborolls-Ust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qu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w  Mollisols and Entisols of nearly level wet basins,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rraces, and flood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w     Haplaquepts-Torriorthent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b  Mollisols of nearly level to highly dissected,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bl   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b2   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p  Mollisols and Entisols of gently to strongly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1    Agri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2    Argiborolls-Lithic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3    Argiborolls-Haploboroll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4    Calc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5    Haploborolls-Argiboroll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6    Haploborolls-Ustochrept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h  Entisols, Mollisols, and Inceptisols of dissec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lling to steep sedimentary bedrock plains and 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1    Haploborolls-Calci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2    Ustochrepts-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3    Ustorthents-Lithic 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4    Ustorthent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5    Ustochrept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6    Ustorthent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g  Mollisols and Entisols of undulating to rolling 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ill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2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3    Argi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4    Argi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h  Entisols and Mollisols of dissected, hilly glacial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h     Ustorthent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t  Mollisols of nearly level to sloping glacial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ream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t     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b  Mollisols and Aridisols of nearly level to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sected, sloping, and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b1    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b2    Calciborolls-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b3    Haploborolls-Camborth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p  Mollisols and Aridisols of gently to strongly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p1    Argiborolls-Haploborolls-Lithic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p2    Argiborolls-Haplargids-Lithic 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h  Entisols and Mollisols of dissected, rolling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 and 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h1    Torriorthents, shallow-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h2    Torriorthents, shallow-Lithic Torriorthent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g  Mollisols and Aridisols of undulating to ro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lacial till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g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g2    Argiborolls-Palearg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g3    Argiborolls-Torriorthent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h  Entisols and Aridisols of dissected, hilly glacial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     Torriorthents-Natrarg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  Mollisols of nearly level to sloping glacial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ream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 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b  Arid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b1    Haplargids-Haplorobor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b2    Narargids-Hap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b3    Camborth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p  Aridisols of gently to strongly sloping sedimen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drock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1    Camborthids-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2    Camborth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3    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4    Camborth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5    Haplargids-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  Entisols and Aridisols of dissected, rolling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 and 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1    Torriorthent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2    Torriorthents, shallow-Camborth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3    Torriorthents, shallow-Torriorthent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4    Torriorthents-Torriorthents, shallow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5    Torriorthents-Lithic Torriorthent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6    Torriorthent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g  Aridisols of undulating to rolling glacial till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g1    Paleargids-Natrarg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/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b  Aridisols, Mollisols, and Entisols of clayey, ne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evel to sloping terraces, fans, bench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custrine bas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1    Argiborolls-Eutroboral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2    Camborthids-Torriorthent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3    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4    Natrarg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5    Torriorthents-Natrargids-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6    Salorthids-Haplaqu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h  Entisols and Aridisols of clayey, moderately slop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sected, rolling and steep shale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h1    Torriorthents, shallow-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h2    Ustorthents-Ustorthents, shallow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h3    Torriorthents (shallow) - 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X  Badlands and Entisols of highly dissected, steep, 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rea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X Badlands-Torriorthents, shallow-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T 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AT    Lakes or Reservoi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4 - STATSGO soil water holding capa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Soil Water Holding Capacity (STATSG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a soil's capacity for plant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ter. Available water is the amount of water in a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can be absorbed by plant roots (compiled 1992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P UNIT LEGEND:  Inches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soil conservation, determining a soil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ductive capacity, and irrigation manag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7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7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7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7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7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8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8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8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8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8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9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9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9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9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9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.1 inches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Water or Rock Out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5 - Mean ann soil temp (maat + 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Annual Soil Temperature (Mean Annual Ai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Plus 2øF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Estimated average annual soil temperature. Estim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ere derived by adding 2øF to mean annual air temper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9 classes (øF); Temperatures for each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reported to the nearest whole øF. The state-wid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from 22øF to 50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managerial decisions in agricultu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6 - Mean ann soil temp (maat + 1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Annual Soil Temperature (Mean Annual Ai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us 1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Estimated mean annual soil temperature. Estim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rived were by adding 1øF to mean annual air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9 classes (øF); Temperatures for each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reported to the nearest whole øF. The statewid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from 21øF to 4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managerial decisions in agricultu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gine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7 - Soil depth cla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Soil Depth Cla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ix predominant soil depth classes are illustrat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ach of the 18,000 cells representing the stat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6 classes of predominant soil depths; shallow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derately deep (10-40 inches), moderately deep (20-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hes), moderately deep-deep (20-60+ inches), deep (40-60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hes), shallow-deep (10-60+ inches),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Has implications in agriculture, indust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al est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Shallow-mod deep (10-40 in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Mod deep (20-40 inches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Mod deep-deep (20-60+ in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Deep (40-60+ in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Shallow-deep (10-60+ inches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8 - Mean ann factor R-univ soil loss eq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Factor R (Universal Soil Loss Equation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Factor R is an index of the annual erosivenes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ainfall used in the Universal Soil Loss Equation. The 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ues are based on data obtained from 1958-1972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nual snowfall, climatological data, and from isopluv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2 year - 6 hour precipitation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0 classes (107 J/ha); 10, 15, 20, 25, 30, 5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5, 100, 125, 15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show the distribution of R, one of the fa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ffecting runoff, erosion, and sediment produ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9 - Avg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Values were derived from pH ranges for soil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orted in the Soil Conservation Service form - 5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. The values are averages based upon several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ries that represent each map unit in the General Soil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1:1,000,000 scale) of Montana. They are not weigh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cording to the relative abundance of each soil se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verages are arithmetic means of the low and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ues given for representative soil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Average pH ranging from 5.8 - 8.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Represents the distribution of averag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ues throughout the state for general projects that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luenced by pH. Soil pH influences the availabilit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xation of plant nutrients, ion mobility, leac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xicity, volatilization, groundwater pollution and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ductiv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Water or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0 - Highest representativ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Highest Representativ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Values were derived from pH ranges for soil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orted in the Soil Conservation Service form - 5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. The values are based upon soil series that repre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ach map unit in the General Soil map (1:1,000,000 sca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Montana. Values reported are the highest value give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representative soil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ighest representative pH ranging from 6.5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Represents the distribution of high soil pH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roughout the state for general projects that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luenced by pH. Soil pH influences the availabilit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xation of plant nutrients, ion mobility, leac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xicity, volatilization, groundwater pollution and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ductiv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Water or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1 - # strong Chinooks per 100 y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Average Number of Strong Chinooks per 100 ye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the average number of strong Chinooks 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0 years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Map values range from 0-300 and delin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inook frequency per 100 y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hinook frequency is useful when considering a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fference in winter climates of the st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 - 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75 -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00 -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150 - 1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175 -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200 - 2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225 - 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50 - 2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275 - 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0 - 1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25 - 15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2 - Mean ann ai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Air Temperature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20-48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3 - Mean Ja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4 - Mean Feb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5 - Mean Ma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6 - Mean Ap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7 - Mean May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8 - Mean Jun temp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9 - Mean Jul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0 - Mean Aug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1 - Mean Sep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2 - Mean Oct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3 - Mean Nov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4 - Mean Dec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5 - Mean min Ja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-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-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6 - Mean min Feb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-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-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7 - Mean min Ma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8 - Mean min Ap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7ø F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0ø F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1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2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3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4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5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6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7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9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0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1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9 - Mean min May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  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0 - Mean min Ju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1 - Mean min Jul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ø F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2 - Mean min Aug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3 - Mean min Sep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4 - Mean min Oct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5 - Mean min Nov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0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2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3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4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5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6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7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8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9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6 - Mean min Dec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-10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7 - Mean max Ja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-36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8, Dec. 12-4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8 - Mean max Feb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9 - Mean max Ma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0 - Mean max Ap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1 - Mean max May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2 - Mean max Ju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3 - Mean max Jul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4 - Mean max Aug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5 - Mean max Sep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6 - Mean max Oct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7 - Mean max Nov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8 - Mean max Dec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9 - Consumptive water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Consumptive Water Use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mount of consumptive use of water in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6 classes; high, moderately high, moderat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derately low, and low; mountainous area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assif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Assists in water use analysis for re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nning and development purpo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Mod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M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Mod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Mountain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5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50 - Hydrological drainage ba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Hydrological Drainage Ba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Four major river basins in Montana an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ibutarie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85 tributaries associated with 4 major 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ins. Map values ranging from 1-99 represent tribut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Missouri River Drainage, 100-199 are tributari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Yellowstone River Drainage, 200-233 are tributari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lark Fork Drainage (Columbia), 255 represents the 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ry River Drainage (Hudson Bay). Key to major drain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ins:  A-Missouri/Upper Missouri; B-Missouri/Missour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mith; C-Missouri/Missouri-Sun-Marias; D-Missouri/Missour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usselshell; E-Missouri/Milk; F-Missouri/Missouri-F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eck; G-Missouri/Little Missouri, H-Yellowstone/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ellowstone; I-Yellowstone/Middle Yellowstone; J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ellowstone/Lower Yellowstone; K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lumbia; L-Columbia/Flathead; M-Columbia/Upper Cl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k; N-Columbia/Lower Clark Fork; O-Hudson B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enables environmental description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tersheds, including predictions of response to chan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d upon characteristics of soil, climate, topograph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other related fact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A Red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A Beaver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A Ru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A Big Ho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A B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A Mad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A Jeffe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A Gallat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B Missouri abv Holter D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B Smit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B Missouri:Holter Dam to S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B Dearb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C S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C Cut Ba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C Two Medic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C Wi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C Te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C Mari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C Missouri:Sun to Mari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D Musselshell abv Round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D Flatwillow Cr incl Box Eld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D Musselshell below Round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D Arr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D Jud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D MO:Marias thru Bull Whack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D MO betw Bull Whacker &amp; Mussel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E Milk abv Fresno 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E S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E Big San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E Peo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E Milk betw Fresno Res &amp; Whitewat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E White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E French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E Be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E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E Milk bel Whitewtr thru Porcupine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F D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F MO below Musselshell to Fort Pe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F Red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F Pop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F Big Muddy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F Missouri below Fort Peck D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G Box E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G Little MO abv Little Beaver C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G Little Be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G Be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G Little MO below Little Beav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G Belle Fourche abv Cheyen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H Sh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H Yellowstone abv &amp; incl Bridg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H B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H Sweet Gra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H Still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H Clarks Fk of Yellow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H Yellowstone:Bridger Cr to Clarks F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I Pry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I Shos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I Little Big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I Big Horn below Greyb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I Yellowstone:Clarks Fk to Big 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I Rosebu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I Tongue abv/thru Hanging Woman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I Tongue below Hanging Woman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I Yellowstone:Big Horn to Tong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J Little Pow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J Powder below Clea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J Yellowstone:Tongue to Pow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J O'Fall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J Yellowstone below Pow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 K Ya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2  K Fis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 K Kootena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1  L Middle Fk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2  L South Fk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 L Sw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4  L Flathead abv &amp; thru Flathead 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1  M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2  M Blackf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3  M Clark Fk abv Blackf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M Fl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5  M Bitte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1  N Flathead below Flathead 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2  N Clark Fk:Blackfoot to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3  N Clark Fk below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O St 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