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  1993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    Montana Highways, from 1:100,000 scale TI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_Place:  Helena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 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_Linkage: http://nris.mt.gov/nsdi/nris/rd16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na highways, selected by the Montana State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Census Bureau 1:100,000 scale TI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   -115.61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   -103.76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    48.99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    44.42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G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G-Polygon_Outer_G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9394912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51338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4585914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5.747245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082305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664199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1886978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42465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6038856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548301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4332122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318695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5843467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945831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8628463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507263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3126678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2.839523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444717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37355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563369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5055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77738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8.154998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8922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892265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519905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747360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855903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9.580276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 use at scales greater than 1:1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Name:  http://nris.mt.gov/nsdi/nris/rd1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image of the data set and/or its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Type: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Info version 6.1.1, SunOS version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= /montana/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names are correct.  Accuracy of length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mplete representation of the Federal-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tate and Primary highway systems, with a fe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and other roads added.  See also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accuracy of 1:100,000 scale data is 50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known which lines in this data se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ways that have been replaced by newer roads or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1990 TIGER/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: 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s in the data set were selected from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ontana St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highways from TIGER data and merge 56 coun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ellowstone National Park into on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3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Complet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 State Plane Coordinate System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Plane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S_Zone_Identifier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_Conformal_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itude_of_Central_Meridian:  -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_of_Projection_Origin:  4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Easting:   6000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Northing: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 Geodetic Reference Syste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 63781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 298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HIGHWAY.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Arc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route names are "I90" (Interstate 90), "US93" 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), "MT200" (Montana 200), and "S274" (Secondary 2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re than one route follows an arc, there will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length,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.034800000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type of the hightest class of route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U.S.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U.S.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Montana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Stat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Secondary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Interstat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_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st assume responsibilit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ility of this data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gital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State Library to se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hardcop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Arc/Inf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7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Date:    1994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_Resource_Name:  http://nris.mt.gov/nsdi/nris/rd16.e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I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 1993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Review_Date:  1996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Gerry Dau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