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of state map data downloaded from NRIS on 2/3/9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lroads = rr5.sh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ies = ab30.sh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ads = rd16.sh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ies (204) = ct106.sh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degree lat/lon = cf2.sh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ships = ab123.sh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boundary = ab41.sh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ers = hd43a.sh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es &amp; reservoirs (polygon) = hd49p.sh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ines/retrieved from CD (100K PLSS &amp; Ownership Data) &amp; converted to shapefile = sections.sh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te system for all data: State Plane NAD 8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5:57:00Z</dcterms:created>
  <dc:creator/>
  <dc:description/>
  <cp:keywords/>
  <dc:language>en-US</dc:language>
  <cp:lastModifiedBy>Diana Cooksey</cp:lastModifiedBy>
  <dcterms:modified xsi:type="dcterms:W3CDTF">2005-08-05T16:00:00Z</dcterms:modified>
  <cp:revision>2</cp:revision>
  <dc:subject/>
  <dc:title/>
</cp:coreProperties>
</file>