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ntif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  1991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      Montana Rail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_Place:  Helena,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  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_Linkage: http://nris.mt.gov/nsdi/nris/rr5.e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ana  Railroads, digitized from 1:250,000 scale m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970s.  This coverage contains many railro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bandoned or dismantled.  The name giv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lroad is usually the company that operated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1940's or 195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ma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  1953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   -115.61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   -103.76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    48.903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    44.41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G-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Set_G-Polygon_Outer_G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93949127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51338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4585914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5.747245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082305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664199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1886978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42465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6038856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548301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4332122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318695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5843467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945831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8628463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507263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3126678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2.839523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444717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37355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5633697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5055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777389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8.154998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89221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8922653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519905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747360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855903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9.5802764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r use at scales greater than 1:25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_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Name:  http://nris.mt.gov/nsdi/nris/rr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image of the data set and/or its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Type: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/Info version 6.1.1, SunOS version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= /montana/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ximate accuracy of 1:250,000 scale maps is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Mapp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Date:  1953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1:250,000-scale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_Place:  Reston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r: 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Scale_Denominator: 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_Source_Media: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of_Dates/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_Date:  1953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_Date:     1975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_Abbreviation:  Q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set was digitized from thes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:  Montana Department of Community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Date:  Unpublish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Montana Featu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_Citation_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 date when this file was digitize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Scale_Denominator: 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_Source_Media:  electron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endar_Date:  1975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_Abbreviation: 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set was converted to Arc/Info and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railroad information from the Montan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convert the data to Arc/Inf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1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Complet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Referen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 State Plane Coordinate System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Plane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S_Zone_Identifier: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_Conformal_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itude_of_Central_Meridian:  -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itude_of_Projection_Origin:  4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Easting:   6000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Northing: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 North American Datum of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 Geodetic Reference System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 63781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 298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RAILROAD.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Arc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lroad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1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_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ust assume responsibilit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ility of this data for the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igital_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State Library to se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s hardcop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Arc/Inf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7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Date:    1994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_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_Resource_Name:  http://nris.mt.gov/nsdi/nris/rr5.e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I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 1992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Review_Date:  1996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Gerry Dau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