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Simplified Montana Streams and Shor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shape/hd49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ms and lake shorlines selected from 1:100,000 sca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Bureau TIGER files.   Generalized for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 smaller than 1: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-scale 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0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6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1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5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use at scales greater than 1:1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Name:  http://nris.mt.gov/nsdi/nris/hd4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mage of the data set and/or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_Graphic_File_Type: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yd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eaches of some streams may actually follow arc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placed in this coverage.  In some cas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 of a stream may have been selected and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main stem if the main stem wa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and arc-node topolog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bitrary selection of streams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All know rivers were selected.  Lak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were selected based on area or length,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50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t is a generalized version of ar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Montana Hydrography Selected from TI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Helena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_Citation_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age pathname is /montana/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electron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ource that was generaliz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IGER files to Arc/Info format, combine 57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ages into one, and select the major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 the selected streams with the gener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delete commands in Ar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YDRO2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Siz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rbitrary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mal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ediu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rg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ta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length,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ngth may be grossly inaccurate due to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.016000000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or shorelin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rc is a lake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Arc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shape/hd49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