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  199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    Montana Major Streams &amp; Lake Shorelines, selected from 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_Place:  Helena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       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_Linkage: http://nris.mt.gov/nsdi/nris/shape/hd4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ms and lake Shorelines selected from 1:100,000 scal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eau TIGER files. Selected to approximately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USGS 1:2,000,000 scale DLG files. Nam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GER, also from Montana DOT county maps and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   -115.60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   -103.66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    49.01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    44.25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G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G-Polygon_Outer_G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939491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51338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7.458591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5.747245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082305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66419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6.618869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4246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6038856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548301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43321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4.318695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5.584346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945831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8628463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3.507263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312667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2.839523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444717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373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563369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0.95055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77738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8.154998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4.988922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892265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51990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3.747360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855903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09.580276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atitude:   49.024417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ing_Longitude:  -116.07488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Info version 6.1.1, SunOS version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= /montana/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of length and area attributes is unknown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is arbitrary.  In some cases, on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ream is used to represent the upper reach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so the name may not be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and arc/node topolog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bitrary selection of streams from 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All known rivers were selected.  Lak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were selected based on area or length,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50 meters, assuming the source map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Map Accurac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1990 TIGER/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: 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spatial_Data_Presentation_Form: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_Place: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:  U.S.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Scale_Denominator: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of_Source_Media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Time_Period_of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Perio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_Date:  199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Currentness_Reference: 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in the coverage were selected from thi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et provided most of the stream and lak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IGER files to Arc/Info format and proje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coordinates to Albers.  Performed at the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GeoResearch (406-248-67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t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ajor streams and lakes from the TIG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performed between 10/1/92 and 7/23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 t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ate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Comple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 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 State Plane Coordinate System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Plane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S_Zone_Identifier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_Conformal_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_Parallel: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_of_Central_Meridian:  -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_of_Projection_Origin: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Easting:   6000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_Northing: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 Geodetic Reference Syste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 63781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 298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HYDRO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rc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r shorlin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polygon border - not a stream or s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or selecting arc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Label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  Do not label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ak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presentable_Domain: 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length,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inimum:  0.0046000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_Domain_Maximum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Units_of_Measure: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_of_Attribute_Values:  1993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Fred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osition:       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_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assume responsibil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ility of this data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gital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State Library to see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hardcop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Order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Arc/Inf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7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Date:    1994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_Resource_Name:  http://nris.mt.gov/nsdi/nris/shape/hd4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Name:            I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_Version_Numb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8mm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quarter-inch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_Transfe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_Media:     3.5-inc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_Format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organizations must pay our costs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Fees can be waived if doing Govern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 1993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Review_Date:  1996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Organization:  Montan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_Person:        Gerry Dau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Type:  mailing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1515 East 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_or_Province: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_Code:        5962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Voice_Telephone:          (406) 444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Facsimile_Telephone:      (406) 444-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Electronic_Mail_Address:  fgifford@nris.m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_of_Service:  Monday-Friday, 8-5,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