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Montana Major Streams &amp; Lakes, selected from TI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e00/hd43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ms and lakes selected from 1:100,000 scale US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eau TIGER files. Selected to approximately m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USGS 1:2,000,000 scale DLG files. Names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GER, also from Montana DOT county maps and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5.60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3.66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49.01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4.25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hydr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of length and area attributes is unknown.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 is arbitrary.  In some cases, on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tream is used to represent the upper reach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, so the name may not be exact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and arc/node topolog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bitrary selection of streams and la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GER data.  All known two-bank rivers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s selected based on area or length,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50 meters, assuming the source map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Map Accurac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1990 TIGER/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: 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s in the coverage were selected from thi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set provided most of the stream and lak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IGER files to Arc/Info format and proje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c coordinates to Albers.  Performed at the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of GeoResearch (406-248-67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1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tg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ajor streams and lakes from the TIG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performed between 10/1/92 and 7/23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tg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HYDRO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Arc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r shorlin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polygon border - not a stream or sho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or selecting arcs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abel thi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Do not label thi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Lak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length,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.00460000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HYDRO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Polygon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24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lake or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or selecting polygons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Do not label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ESRI Shap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shape/hd43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3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6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