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2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Montana County Lines from TI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ab30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a County boundaries, selected from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,000 scale TI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 -115.61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 -103.6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   49.03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   44.23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use at scales greater than 1:1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Name:  http://nris.mt.gov/nsdi/nris/ab3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mage of the data set and/or its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Type: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nd FIPS codes are correct.  Accuracy of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attribute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and arc-node topolog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accuracy of 1:100,000 scale data is 50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1990 TIGER/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: 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s in the data set were selected from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Geo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Unpublish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Montana Coun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_Citation_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 N.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s, MT  59101  (406) 248-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electron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g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t is a copy of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57 Montana TIGER files to Arc/Info forma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y lines, and merge into a sing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y Geo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1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g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Comple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Are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COUNTY.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Arc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Boundary Flag for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Arc is a sta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Arc is not a sta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1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COUNTY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Polygon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157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356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1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FIP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1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1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Q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squar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5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squar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1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ab30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3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Review_Date:  1996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 Dau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