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0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1 degree latitude / longitude grid -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cf2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/Longitude grid for Montana, 3 minu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rc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90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6.96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1.9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51.99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1.73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Name:  http://nris.mt.gov/nsdi/nris/cf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mage of the data set and/or its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Type: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mapdata/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k Fork G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0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1 degree latitude / longitude grid -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Helena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Citation_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5 East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6-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Comple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Are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GRID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Arc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0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0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cf2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2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