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4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Montana State Line from TI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ab41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a State Line, selected from 1:100,000 scal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us Bureau TI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 map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61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3.61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9.03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237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ab4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topolog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se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coordinate accuracy is 50 meter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maps meet National Map Accurac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990 TIGER/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: 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coordinates were selected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57 TIGER/Line files to Arc/Info forma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lines, and merge into a single coverage.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illings office of GeoResearch, Inc. (406) 248-6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a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ate line from county lin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a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4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Comple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Are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ab41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4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