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Simplified Montana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e00/hd49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s selected from 1:100,000 scale US Census Bureau TI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for display at scales smaller that 1:1,000,000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lygons are water bodies.  Select class &gt; 0 befor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-scale 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0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6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1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5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hd4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yd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topolog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bitrary selection of lakes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Lakes and were selected based on area,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50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is a generalized version of ar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Montana Hydrography Selected from TI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Helena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age pathname is /montana/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that was generaliz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IGER files to Arc/Info format, combine 57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ages into one, and select the major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 the selected streams with the gener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delete commands in Ar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YDRO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lygon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 were copied from the 1:100,000 scale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n cases where several polygons we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 singl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24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Siz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rbitrary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rg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edium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mall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e00/hd49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