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Cities and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ct106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verage includes every town in Montana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plus any Census Designated Pl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d towns.  For all official Census Pl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s are the official 1990 Census figur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  For other places, the 1990 population wa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the 1990 Census Blocks tha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 the place and adding their 1990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Montana cities and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-115.54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-103.93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48.904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44.506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ct1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cit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verage contains every place that has a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some Census Designated Place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s or regions larger than an individual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Statewide Library Resourc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Helena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5 East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6-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ource of the list of places wi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Geographic Names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Res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ource of the point coordinates of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Grou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ource of the locations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Places that do not ha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Public Law 94-17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PL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ource of the popula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ocations of places with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Names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ensus Designated Places which do not ha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ir locations to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0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population of ea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PL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7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CITY3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int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s of incorporated places or Censu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re from Census Reports.  Other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Census Block Data.  Butte and Anaconda figur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area only, excluding the remainder of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8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ensus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Census Designat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corporated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Incorporated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Incorporated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Incorporat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City area, C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rban portion of a consolidated city/county go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7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-115.956100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-104.044433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7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7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ct106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4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7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