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dentific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tor:      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Date:  19960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:             Montana Township &amp; Rang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spatial_Data_Presentation_Form: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_Place:  Helena,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r:        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_Linkage: http://nris.mt.gov/nsdi/nris/ab123.e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nship and Range lines of Montana, including tow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otracted" through unsurveyed areas by the BLM or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isplay of Public Land Survey and for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whose legal description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Period_of_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_Period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_of_Dates/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_Date:  1975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ng_Date:     1993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ness_Reference:  Publ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: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_and_Update_Frequency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tial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ing_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_Bounding_Coordinate:   -115.610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t_Bounding_Coordinate:   -103.611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_Bounding_Coordinate:  49.0347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_Bounding_Coordinate:  44.2378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Set_G-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_Set_G-Polygon_Outer_G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9.02441787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6.074882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7.93949127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6.051338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7.45859146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5.7472457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6.60823059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4.664199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6.61886978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4.424659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5.60388565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4.5483016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5.43321228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4.3186950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5.58434677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3.9458312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86284637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3.5072631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31266784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2.839523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44471740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0.937355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95633697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0.950553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98777389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08.1549987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9889221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03.8922653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9.05199050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03.7473602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9.08559036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09.5802764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9.02441787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6.074882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P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: 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or use at scales greater than 1:100000. 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te determination of section corner or prope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of_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Organization_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Organization: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Person:        Fred Gi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Position:        GIS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_Type:  mailing and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  1515 East 6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           H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_or_Province: 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_Code:        5962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Voice_Telephone:          (406) 444-5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Facsimile_Telephone:      (406) 444-0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Electronic_Mail_Address:  fgifford@nris.mt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_of_Service:  Monday-Friday, 8-5,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_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_Graphic_File_Name:  http://nris.mt.gov/nsdi/nris/ab12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_Graphic_File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image of the data set and/or its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_Graphic_File_Type: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_Data_Set_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/Info version 7.1.1 - SunOS version 5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= /montana/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Qual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_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nship and Range numbers were checked and corr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e Library until they we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_Consisten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gon and arc-node topolog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ness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et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al_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_Positional_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 horizontal accuracy is 51 meters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data meets National Map Accuracy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 Mapping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ation_Date:  1975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:  1:100,000-scale Quadrangle Public Land Survey my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spatial_Data_Presentation_Form: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ation_Place:  Reston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sher:  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Scale_Denominator: 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_of_Source_Media: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Time_Period_of_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_Period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of_Dates/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_Date:  1975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ng_Date:     1993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_Currentness_Reference:  Publ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itation_Abbreviation:  p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coordinates were collected from thes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 Bureau of Lan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ana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ation_Date:  Unpublish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:  Public Land Survey Arc/Info co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spatial_Data_Presentation_Form: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_Citation_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2 North 32nd Street, Billings, MT 59109  (406) 255-2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Scale_Denominator: 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_of_Source_Media:  Arc/Info e00.zip files on 8mm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Time_Period_of_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_Period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_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endar_Date:  1996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_Currentness_Reference:  Publ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itation_Abbreviation:  bl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is an edited copy of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ize the lines from the USGS mylar maps and 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s and polygons.  This was performed by the BLM off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ings using ADS software on their PRIME mini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 p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ate:  1994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 bl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the projection definition of all BLM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ny single-precision coverages to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coverages from UTM zone 12 coordinates to Al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 bl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ate:  1996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 the LABEL item in the BLM PCODE file in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n, Range, and Section items in the PAT.  Corr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in the PCODE file that make the parsing AML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ate:  1996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 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polygon attributes to BLM coverages that had no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or no P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 bl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ate:  1996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township, range, and section attributes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age and correct errors.  The AML for all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s at the State Library is /usr4/blm/imp_plss.am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all changes made at the Library is /usr4/blm/REA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 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ate:  1996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 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data to remove more errors and edgematch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drangles.  Performed by Cedron Jones and Duane L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 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ate:  1997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 s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code the arc attributes to distinguish betwee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, township lines, the Base Line and Principal Merid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tate outline.  Drop the arc attribute from BL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ere mostly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 s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ate:  19970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 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 the tiles into one coverage and dissolve th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ove the internal section lines of each tow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 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ate:  19970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_Data_Organiz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_Spatial_Reference_Method: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and_Vector_Obje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TS_Terms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Complet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 1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GT-polygon composed of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 4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Are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 4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_Referen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_Coordinate_System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_Coordinate_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_Coordinate_System_Name: State Plane Coordinate System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_Plane_Coordinate_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CS_Zone_Identifier: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bert_Conformal_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_Parallel: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_Parallel: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itude_of_Central_Meridian:  -10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itude_of_Projection_Origin:  4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_Easting:   6000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_Northing: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ar_Coordinat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Coordinate_Encoding_Method:  coordinat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_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cissa_Resolution: 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inate_Resolution: 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Distance_Units: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detic_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Datum_Name:  North American Datum of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lipsoid_Name:   Geodetic Reference System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-major_Axis:  637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minator_of_Flattening_Ratio:  298.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_and_Attribut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Label:  TOWNSHIP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Definition:  Polygon Attribu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nshi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inimum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aximum: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60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N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nship North or South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Township North of the Ba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Township South of the Ba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60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inimum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aximum: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60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East or West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Range West of the Principal Mer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Range East of the Principal Mer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60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 Township/Rang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 "28.0N 27.0W"  " 1.0S 54.5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presentable_Domain: 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60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Organization_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Organization: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Person:        Fred Gi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Position:        GIS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_Type:  mailing and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  1515 East 6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           H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_or_Province: 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_Code:        5962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Voice_Telephone:          (406) 444-5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Facsimile_Telephone:      (406) 444-0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Electronic_Mail_Address:  fgifford@nris.mt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_of_Service:  Monday-Friday, 8-5,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_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must assume responsibility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bility of this data for thei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_Order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digital_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the State Library to see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as hardcop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-profit organizations must pay our costs to re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  Fees can be waived if doing Governmen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_Order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Arc/Inf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7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Date:    19940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_Conta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_Resource_Name:  http://nris.mt.gov/nsdi/nris/ab123.e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D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IG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-profit organizations must pay our costs to re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  Fees can be waived if doing Governmen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data_Referen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Date:  19971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Organization_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Organization: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Person:        Gerry Dau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_Type:  mailing and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  1515 East 6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           H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_or_Province: 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_Code:        5962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Voice_Telephone:          (406) 444-5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Facsimile_Telephone:      (406) 444-0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Electronic_Mail_Address:  fgifford@nris.mt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_of_Service:  Monday-Friday, 8-5,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Name:  FGDC Content Standards for Digital Geospatial 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Version:  199406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